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ru-RU"/>
        </w:rPr>
        <w:t>16.07.</w:t>
      </w:r>
      <w:r>
        <w:rPr/>
        <w:t>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розробку технічної</w:t>
      </w:r>
    </w:p>
    <w:p>
      <w:pPr>
        <w:pStyle w:val="Heading"/>
        <w:rPr/>
      </w:pPr>
      <w:r>
        <w:rPr/>
        <w:t>документації із землеустрою щодо поділу</w:t>
      </w:r>
    </w:p>
    <w:p>
      <w:pPr>
        <w:pStyle w:val="Heading"/>
        <w:rPr/>
      </w:pPr>
      <w:r>
        <w:rPr/>
        <w:t>та об’єднання земельних діляно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статей 17, 79-1,  122-124  Земельного кодексу України, статей 19, 20, 22, 56 Закону України «Про землеустрій», </w:t>
      </w:r>
      <w:r>
        <w:rPr/>
        <w:t xml:space="preserve"> клопотання Служби автомобільних доріг у Волинській області:                                    </w:t>
      </w:r>
    </w:p>
    <w:p>
      <w:pPr>
        <w:pStyle w:val="Heading"/>
        <w:ind w:firstLine="360"/>
        <w:jc w:val="both"/>
        <w:rPr/>
      </w:pPr>
      <w:r>
        <w:rPr/>
        <w:t xml:space="preserve">        </w:t>
      </w:r>
      <w:r>
        <w:rPr/>
        <w:t>1. Надати дозвіл Службі автомобільних доріг у Волинській області на розробку технічної документації із землеустрою щодо поділу та об’єднання земельних ділянок, що були примусово відчужені з мотивів суспільної необхідності згідно постанов Львівського апеляційного адміністративного суду від 21.02.2011 у справі №2а-2/10/9104, від 29.04.2011 №2а-6/10/9104, від 02.08.2011 №2а-4/11/9104, від 27.04.2011 №2а-3/11/9104, на території міста Устилуг з метою поділу, об’єднанню та передачі у постійне користування Службі автомобільних доріг у Волинській області для реконструкції автомобільної дороги державного значення Н-22 Устилуг-Луцьк-Рівне.</w:t>
      </w:r>
    </w:p>
    <w:p>
      <w:pPr>
        <w:pStyle w:val="Heading"/>
        <w:ind w:firstLine="900"/>
        <w:jc w:val="both"/>
        <w:rPr/>
      </w:pPr>
      <w:r>
        <w:rPr/>
        <w:t>2. При проведенні поділу визначити земельні ділянки,  що підлягають передачі у комунальну власність Устилузької міської ради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3. </w:t>
      </w:r>
      <w:r>
        <w:rPr>
          <w:szCs w:val="28"/>
        </w:rPr>
        <w:t xml:space="preserve">Розроблену технічну документацію із землеустрою подати на розгляд та затвердження у встановленому законом порядк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26T05:59:00Z</dcterms:modified>
  <cp:revision>106</cp:revision>
  <dc:subject/>
  <dc:title>Розпорядження Володамир</dc:title>
</cp:coreProperties>
</file>