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Центр надання адміністратив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луг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>Про місцеві державні адміністрації”, з метою виконання Закону України “Про адміністративні послуги”: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Створити Центр надання адміністративних послуг райдержадміністрації як структурний підрозділ</w:t>
      </w:r>
      <w:r>
        <w:rPr>
          <w:sz w:val="28"/>
          <w:szCs w:val="28"/>
          <w:lang w:val="uk-UA"/>
        </w:rPr>
        <w:t xml:space="preserve"> райдержадміністрації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оложення про Центр надання адміністративних послуг райдержадміністра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ов’язки адміністратора Центру надання адміністративних послуг райдержадміністрації покласти на державного адміністратора райдержадміністрації Цицюру Ларису Мар’ян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 розпорядження голови райдержадміністрації від 19.02.2013 № 58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В.М. Собіпана.</w:t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Цицюра 20 485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58:00Z</dcterms:created>
  <dc:creator>www.PHILka.RU</dc:creator>
  <dc:description/>
  <cp:keywords/>
  <dc:language>en-US</dc:language>
  <cp:lastModifiedBy>Mirek</cp:lastModifiedBy>
  <cp:lastPrinted>2013-08-02T13:00:00Z</cp:lastPrinted>
  <dcterms:modified xsi:type="dcterms:W3CDTF">2013-08-06T08:33:00Z</dcterms:modified>
  <cp:revision>17</cp:revision>
  <dc:subject/>
  <dc:title/>
</cp:coreProperties>
</file>