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серп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м. Володимир-Волинський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5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 до Переліку адміністративних послуг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які надаються через центр надання адміністративних послуг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ї райдержадміністр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 xml:space="preserve">Про місцеві державні адміністрації”, з метою виконання Закону України “Про адміністративні послуги” </w:t>
      </w:r>
      <w:r>
        <w:rPr>
          <w:sz w:val="28"/>
          <w:szCs w:val="28"/>
          <w:lang w:val="uk-UA"/>
        </w:rPr>
        <w:t>внести зміни в перелік адміністративних послуг, що надає Володимир-Волинська районна державна адміністрація, який затверджений розпорядженням голови районної державної адміністрації від 04.08.2013 №233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иключити з   Переліку адміністративних послуг, які </w:t>
      </w:r>
      <w:r>
        <w:rPr>
          <w:sz w:val="28"/>
          <w:lang w:val="uk-UA"/>
        </w:rPr>
        <w:t>надаються через центр надання адміністративних послуг Володимир-Волинської райдержадміністрації пункти 11-14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Доповнити  Перелік адміністративних послуг, які </w:t>
      </w:r>
      <w:r>
        <w:rPr>
          <w:sz w:val="28"/>
          <w:lang w:val="uk-UA"/>
        </w:rPr>
        <w:t xml:space="preserve">надаються через Центр надання адміністративних послуг Володимир-Волинської райдержадміністрації пунктом 11 </w:t>
      </w:r>
      <w:r>
        <w:rPr>
          <w:sz w:val="28"/>
          <w:szCs w:val="28"/>
          <w:lang w:val="uk-UA"/>
        </w:rPr>
        <w:t xml:space="preserve"> згідно додатку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3. Пункти 15,16,17 Переліку адміністративних послуг, що затверджений розпорядженням голови районної державної адміністрації від 04.08.2013 № 233 вважати відповідно пунктами 12,13,14. 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  <w:r>
        <w:rPr>
          <w:sz w:val="28"/>
          <w:szCs w:val="28"/>
        </w:rPr>
        <w:t xml:space="preserve"> голови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СОБІПАН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1 703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43:00Z</dcterms:created>
  <dc:creator>Reestrator</dc:creator>
  <dc:description/>
  <cp:keywords/>
  <dc:language>en-US</dc:language>
  <cp:lastModifiedBy>Mirek</cp:lastModifiedBy>
  <cp:lastPrinted>2013-08-13T11:21:00Z</cp:lastPrinted>
  <dcterms:modified xsi:type="dcterms:W3CDTF">2013-08-15T09:47:00Z</dcterms:modified>
  <cp:revision>10</cp:revision>
  <dc:subject/>
  <dc:title>Затверджено</dc:title>
</cp:coreProperties>
</file>