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2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ind w:firstLine="360"/>
        <w:jc w:val="both"/>
        <w:rPr/>
      </w:pPr>
      <w:r>
        <w:rPr/>
        <w:t xml:space="preserve">            </w:t>
      </w:r>
      <w:r>
        <w:rPr/>
        <w:t>Відповідно до статей 17, 123, 124 Земельного кодексу України, статей 16, 21 Закону України «Про оренду землі»,  на підставі клопотання Устилузької міської ради, внести зміни в розпорядження голови райдержадміністрації від 28.09.2011 №531 «Про затвердження технічної документації із землеустрою щодо інвентаризації та відновлення меж земельної ділянки в натурі (на місцевості) та надання в оренду земельної ділянки», замінивши в пункті 3 розпорядження цифру „544” на цифру „19128”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7-16T11:07:00Z</cp:lastPrinted>
  <dcterms:modified xsi:type="dcterms:W3CDTF">2013-08-15T12:05:00Z</dcterms:modified>
  <cp:revision>78</cp:revision>
  <dc:subject/>
  <dc:title>Розпорядження Володамир</dc:title>
</cp:coreProperties>
</file>