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1.08.2013                м.  Володимир - Волинський                              № 28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jc w:val="center"/>
        <w:rPr/>
      </w:pPr>
      <w:r>
        <w:rPr>
          <w:bCs/>
          <w:sz w:val="28"/>
        </w:rPr>
        <w:t>Про приписку громадян України 1997 року</w:t>
      </w:r>
    </w:p>
    <w:p>
      <w:pPr>
        <w:pStyle w:val="TextBody"/>
        <w:ind w:right="475" w:firstLine="374"/>
        <w:jc w:val="center"/>
        <w:rPr>
          <w:bCs/>
          <w:sz w:val="28"/>
        </w:rPr>
      </w:pPr>
      <w:r>
        <w:rPr>
          <w:bCs/>
          <w:sz w:val="28"/>
        </w:rPr>
        <w:t xml:space="preserve">народження до призовної дільниці Володимир – Волинського  району </w:t>
      </w:r>
    </w:p>
    <w:p>
      <w:pPr>
        <w:pStyle w:val="TextBody"/>
        <w:ind w:right="475" w:firstLine="374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у січні – березні 2014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14 Закону України “Про військовий  обов’язок і військову службу“, п. 4 ст. 27 Закону України “Про місцеві державні адміністрації”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року № 352 та, розпорядження голови обласної державної адміністрації від 12.08.2013 року № 303 “Про приписку громадян України 1997 року народження  до призовних дільниць районів та міст обласного значення області у січні - березні 2014 року”, з метою взяття юнаків 1997 року народження на військовий облік та визначення їх кількості, ступеня придатності до військової служби за станом здоров’я, встановлення освітнього рівня, здобутої спеціальності і рівня фізичної підготов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комісії з питань приписки та її резервний склад згідно з додатком 1, а також склад медичної комісії та її резервний склад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поглибленого соціально-психологічного вивчення громадян, які приписуються до призовної дільниці, затвердити склад позаштатної групи професійно-психологічного відбору на період проведення приписки (додаток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иділити в розпорядження військового комісара Володимир-Волинського об’єднаного районного військового комісаріату технічних працівників, обслуговуючий персонал для роботи на призовній дільниці згідно з розрахунком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лову комісії, військового комісара Володимир-Волинського об’єднаного районного військового комісаріату  Р. Литвин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 провести приписку громадян 1997 року народження, що проживають постійно чи тимчасово на території Володимир-Волинського району, до призовної дільниці міста Володимира-Волинського  у січні – березні 2014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комісію з питань проведення приписки у своїй роботі суворо дотримуватись вимог ст. 14 Закону України “Про військовий обов’язок і військову службу”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3 забезпечити оповіщення, організований збір документів, які необхідні для особових справ  призовників, і своєчасну явку юнаків на призовну дільницю для проходження приписки згідно із графіком, встановленим Володимир-Волинським об’єднаним  районним військовим комісаріа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Керівників підприємств, установ, організацій незалежно від форм власності і підпорядкування: </w:t>
      </w:r>
    </w:p>
    <w:p>
      <w:pPr>
        <w:pStyle w:val="TextBody"/>
        <w:ind w:firstLine="720"/>
        <w:rPr/>
      </w:pPr>
      <w:r>
        <w:rPr>
          <w:sz w:val="28"/>
          <w:szCs w:val="28"/>
        </w:rPr>
        <w:t>2.1 до 1 грудня 2013 року подати у Володимир-Волинський об’єднаний районний військовий комісаріат списки юнаків 1997 року народження, які підлягають приписці до призовної дільниці, та  документи  згідно з переліком військового комісаріату;</w:t>
      </w:r>
    </w:p>
    <w:p>
      <w:pPr>
        <w:pStyle w:val="TextBody"/>
        <w:tabs>
          <w:tab w:val="clear" w:pos="708"/>
          <w:tab w:val="left" w:pos="13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2 організувати супровід команд юнаків для здачі аналізів та забезпечити вивчення, проходження медичного огляду з числа викладачів допризовної підготовки або класних керівників (майстрів) навчальних закладів, працівників відділів кадрів підприємств, установ, організацій у дні, визначені графіком.</w:t>
      </w:r>
    </w:p>
    <w:p>
      <w:pPr>
        <w:pStyle w:val="TextBody"/>
        <w:tabs>
          <w:tab w:val="clear" w:pos="708"/>
          <w:tab w:val="left" w:pos="-142" w:leader="none"/>
        </w:tabs>
        <w:ind w:firstLine="720"/>
        <w:rPr/>
      </w:pPr>
      <w:r>
        <w:rPr>
          <w:sz w:val="28"/>
          <w:szCs w:val="28"/>
        </w:rPr>
        <w:t xml:space="preserve">3. Головного лікаря Володимир – Волинського територіального медичного об’єднання О. Клачука:  </w:t>
      </w:r>
    </w:p>
    <w:p>
      <w:pPr>
        <w:pStyle w:val="TextBody"/>
        <w:tabs>
          <w:tab w:val="clear" w:pos="708"/>
          <w:tab w:val="left" w:pos="-14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 забезпечити здійснення заходів щодо лабораторного, флюорографічного, рентгенологічного дослідження з 3 січня 2014 року по 31 березня 2014 року;</w:t>
      </w:r>
    </w:p>
    <w:p>
      <w:pPr>
        <w:pStyle w:val="2"/>
        <w:tabs>
          <w:tab w:val="clear" w:pos="708"/>
          <w:tab w:val="left" w:pos="180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забезпечити роботу лікарів, включених до складу комісії з питань приписки, інструментарієм, медичним, господарським майном згідно з встановленими нормами; виділити по одній медичній сестрі для кожного лікаря-спеціаліста на час роботи комісії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до 4 січня 2014 року подати до призовної дільниці медичні картки на амбулаторного хворого з вкладними аркушами до них; списки осіб, які перебувають на диспансерному обліку з приводу різних захворювань: нервово-психічних, травм, хронічних захворювань внутрішніх органів, кісток, м’язів, суглобів; список лікувально-профілактичних закладів, до яких будуть направлятись юнаки для поглибленого обстеження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передбачити виділення до 5 ліжкомісць у кожному відділенні для поглибленого медичного обстеження юнаків, направлених лікарями - членами комісії по приписці. Наказом по лікарні визначити лікарський склад для проведення додаткового медичного обстеження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забезпечити безкоштовне лабораторне, флюорографічне, рентгенологічне дослідження, обстеження та лікування юнаків, які проходять приписку за рахунок коштів, які виділяються на ургентні потреби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6 відповідно до п. 17 постанови Кабінету Міністрів України від 21.03.2002 року № 352 “Про затвердження Положення про підготовку і проведення призову громадян України на строкову військову службу” наказом по лікарні  для організації роботи медичного персоналу призначити старшого лікар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а Володимир - Волинського міського відділу (з обслуговування міста та району) УМВС України у Волинській області                Л. Коваленко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до 1 грудня 2013 року подати у Володимир-Волинський об’єднаний районний військовий комісаріат списки громадян 1997 року народження, які притягувались до кримінальної, адміністративної відповідальності, мали приводи в міліцію за антисуспільну поведінку; перебувають на обліку в органах МВС, перебувають під слідством за формою, встановленою військовим комісаріатом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4.2  провести реєстрацію і зняття з реєстрації юнаків 1997 року народження по місцю проживання тільки при наявності в них посвідчення про приписку до призовної дільниці з відміткою Володимир-Волинського об’єднаного районного військового комісаріату про прийняття на військовий облік, або зняття з військового облі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3 надати допомогу військовому комісаріату у виявленні осіб, які не перебувають на військовому обліку, розшуку та доставці на призовну дільницю осіб, які ухиляються від проходження приписки.</w:t>
      </w:r>
    </w:p>
    <w:p>
      <w:pPr>
        <w:pStyle w:val="Normal"/>
        <w:tabs>
          <w:tab w:val="clear" w:pos="708"/>
          <w:tab w:val="left" w:pos="100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чальника управління соціального захисту населення райдержадміністрації Н. Голюк до 31.12.2013 року подати до Володимир-Волинського об’єднаного районного військового комісаріату списки громадян, 1997 року народження, які визнані інвалідами, за формою, встановленою військовим комісаріатом.</w:t>
      </w:r>
    </w:p>
    <w:p>
      <w:pPr>
        <w:pStyle w:val="Normal"/>
        <w:tabs>
          <w:tab w:val="clear" w:pos="708"/>
          <w:tab w:val="left" w:pos="100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чальника відділу освіти райдержадміністрації В. Пашк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 забезпечити роботу психологічної служби відділу та спеціалістів у навчальних закладах району з метою якісного і повного вивчення юнаків, які підлягають припис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 здійснювати контроль за своєчасним виконанням заходів з приписки директорами навчальних закладів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  забезпечити прикріплення до навчальних закладів району осіб, виявлених в ході приписки, які мають недостатній загальноосвітній рівень, погано володіють державною мовою, не пройшли допризовної підготовки за поданням військового комісаріату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відувачу сектору у справах молоді та спорту райдержадміністрації О. Бігун забезпечити фінансування проведення приписки громадян Володимир-Волинським об’єднаним районним військовим комісаріатом в межах запланованих видатків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 Голові та членам районної комісії з питань приписки громадян основну увагу під час роботи звернути на :</w:t>
      </w:r>
    </w:p>
    <w:p>
      <w:pPr>
        <w:pStyle w:val="TextBodyIndent"/>
        <w:spacing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якість медичного огляду;</w:t>
      </w:r>
    </w:p>
    <w:p>
      <w:pPr>
        <w:pStyle w:val="TextBodyIndent"/>
        <w:spacing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сімейний стан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- доцільність використання юнаків у відповідних видах і родах військ Збройних Сил України та інших військових формувань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- виявлення і попередній відбір кандидатів для направлення у вищі військові навчальні заклад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-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 Товариства сприяння обороні Україн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районної державної адміністрації А. Верка.</w:t>
      </w:r>
    </w:p>
    <w:p>
      <w:pPr>
        <w:pStyle w:val="Normal"/>
        <w:ind w:right="-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щук 22 613 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2139"/>
        </w:tabs>
        <w:ind w:left="2139" w:hanging="1005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2139"/>
        </w:tabs>
        <w:ind w:left="2139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14"/>
        </w:tabs>
        <w:ind w:left="22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4"/>
        </w:tabs>
        <w:ind w:left="293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04:00Z</dcterms:created>
  <dc:creator>Lichuk</dc:creator>
  <dc:description/>
  <cp:keywords/>
  <dc:language>en-US</dc:language>
  <cp:lastModifiedBy>Mirek</cp:lastModifiedBy>
  <cp:lastPrinted>2005-09-09T15:53:00Z</cp:lastPrinted>
  <dcterms:modified xsi:type="dcterms:W3CDTF">2013-09-02T13:57:00Z</dcterms:modified>
  <cp:revision>15</cp:revision>
  <dc:subject/>
  <dc:title/>
</cp:coreProperties>
</file>