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0" w:before="0" w:after="0"/>
        <w:ind w:left="5947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5"/>
          <w:w w:val="100"/>
          <w:sz w:val="28"/>
          <w:lang w:eastAsia="uk-UA"/>
        </w:rPr>
        <w:t xml:space="preserve">ЗАТВЕРДЖЕ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розпорядженням голов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районної державної адміністрації 2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uk-UA"/>
        </w:rPr>
        <w:t xml:space="preserve"> вересня 2013 року № 294</w:t>
      </w:r>
    </w:p>
    <w:p>
      <w:pPr>
        <w:pStyle w:val="Normal"/>
        <w:shd w:fill="FFFFFF"/>
        <w:bidi w:val="0"/>
        <w:spacing w:before="446" w:after="0"/>
        <w:ind w:left="0" w:right="29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ПОЛОЖЕННЯ</w:t>
      </w:r>
    </w:p>
    <w:p>
      <w:pPr>
        <w:pStyle w:val="Normal"/>
        <w:shd w:fill="FFFFFF"/>
        <w:bidi w:val="0"/>
        <w:spacing w:before="34" w:after="0"/>
        <w:ind w:left="245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про управління агропромислового розвитку Володимир - Волинської районної</w:t>
      </w:r>
    </w:p>
    <w:p>
      <w:pPr>
        <w:pStyle w:val="Normal"/>
        <w:shd w:fill="FFFFFF"/>
        <w:bidi w:val="0"/>
        <w:spacing w:before="0" w:after="0"/>
        <w:ind w:left="0" w:right="24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державної адміністрації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7" w:before="58" w:after="0"/>
        <w:ind w:left="0" w:right="0" w:firstLine="754"/>
        <w:jc w:val="left"/>
        <w:rPr>
          <w:lang w:val="uk-UA"/>
        </w:rPr>
      </w:pPr>
      <w:r>
        <w:rPr>
          <w:b w:val="false"/>
          <w:i w:val="false"/>
          <w:color w:val="000000"/>
          <w:spacing w:val="-27"/>
          <w:w w:val="100"/>
          <w:sz w:val="28"/>
          <w:lang w:val="uk-UA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/>
        </w:rPr>
        <w:t>Управління      агропромислового      розвитку      Володимир      -      Волинської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/>
        </w:rPr>
        <w:t>районної держадміністрації      (далі — управління) є її структурним підрозділом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підпорядкований        голові        районної        державної        адміністрації,        підзвітний        т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/>
        </w:rPr>
        <w:t>підконтрольний Департаменту агропромислового розвитку Волинської обласної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/>
        </w:rPr>
        <w:t>державної    адміністрації та Міністерству    аграрної політики    та    продовольства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uk-UA"/>
        </w:rPr>
        <w:t>Украї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53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Управління у своїй діяльності керується Конституцією України, законами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України, актами Президента України та Кабінету Міністрів України, наказами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Міністерства аграрної політики та продовольства України, іншими нормативно-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правовими актами, розпорядженнями голови районної державної адміністрації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ішеннями районної ради, а також цим Положенн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before="437" w:after="0"/>
        <w:ind w:left="725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Основними функціями та завданнями управління є: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 w:before="62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участь    у    формуванні    та    забезпеченні    реалізації    державної    політики,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спрямованої        на        розвиток        агропромислового        комплексу        та        гарантуванн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родовольчої безпеки держав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 w:before="5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 w:eastAsia="uk-UA"/>
        </w:rPr>
        <w:t>формування та реалізація аграрної політики на селі, сталого розвитку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егіонального агропромислового ринку і сільських територій райо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забезпечення        реалізації        фінансово-економічної        політики        в        галузі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агропромислового комплексу, розроблення й виконання районних інноваційно-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інвестиційних        та        інших        програм,        включаючи        програми        транскордонн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співробітництва, і прогнозів розвитку галузей агропромислового виробництва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17" w:before="5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 w:eastAsia="uk-UA"/>
        </w:rPr>
        <w:t>організація роботи з питань землеробства,    тваринництва, харчової і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переробної          промисловості,          лісового          господарства          підприємств          систе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Мінагрополітики Україн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17" w:before="5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організація роботи з питань розвитку малого підприємництва на селі, 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тому числі фермерських і особистих селянських господарств, сімейних (родинних)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uk-UA" w:eastAsia="uk-UA"/>
        </w:rPr>
        <w:t>фер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17" w:before="10" w:after="0"/>
        <w:ind w:left="725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еалізація кадрової політики в галузях агропромислового комплексу;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17" w:before="0" w:after="0"/>
        <w:ind w:left="10" w:right="0" w:firstLine="720"/>
        <w:jc w:val="left"/>
        <w:rPr>
          <w:lang w:val="uk-UA"/>
        </w:rPr>
      </w:pPr>
      <w:r>
        <w:rPr>
          <w:b w:val="false"/>
          <w:i w:val="false"/>
          <w:color w:val="000000"/>
          <w:spacing w:val="-8"/>
          <w:w w:val="100"/>
          <w:sz w:val="28"/>
          <w:lang w:val="uk-UA"/>
        </w:rPr>
        <w:t>7)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/>
        </w:rPr>
        <w:t>врегулювання    майнових    відносин,      створення    сприятливих умов    дл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формування          і          функціонування          сільськогосподарських          дорадчих          служб,</w:t>
        <w:br/>
        <w:t>інформаційно-аналітичне та юридичне забезпечення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before="317" w:after="0"/>
        <w:ind w:left="725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-12"/>
          <w:w w:val="100"/>
          <w:sz w:val="28"/>
          <w:lang w:val="uk-UA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Управління відповідно до покладених на нього завдань та функцій:</w:t>
      </w:r>
    </w:p>
    <w:p>
      <w:pPr>
        <w:sectPr>
          <w:type w:val="nextPage"/>
          <w:pgSz w:w="11906" w:h="16838"/>
          <w:pgMar w:left="1404" w:right="402" w:gutter="0" w:header="0" w:top="1118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забезпечує дотримання механізму надання передбаченої законодавство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державної      підтримки        сільськогосподарським        товаровиробникам        усіх        форм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власності та господарюва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5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забезпечує в межах своїх повноважень реалізацію державної політики у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сфері      державної      таємниці      та      інформації,      виконання      завдань      мобілізаційної</w:t>
        <w:br/>
        <w:t>підготовки та мобілізаційної готовності галузей агропромислового виробниц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 w:eastAsia="uk-UA"/>
        </w:rPr>
        <w:t>в установленому порядку вносить пропозиції до проектів нормативно-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правових    актів    щодо    регулювання    ринку    сільськогосподарської продукції т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uk-UA" w:eastAsia="uk-UA"/>
        </w:rPr>
        <w:t>продоволь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5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уживає заходів для боротьби з корупцією в галузях агропромислово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uk-UA" w:eastAsia="uk-UA"/>
        </w:rPr>
        <w:t>виробниц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1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готує пропозиції та розробляє цільові районні програми розвитку галузі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АПК з    урахуванням    кон'юнктури    аграрного    ринку та    екологічних    вимог т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координує їх викона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5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формує районний резерв сільськогосподарських і продовольчих ресурсів,</w:t>
        <w:br/>
      </w:r>
      <w:r>
        <w:rPr>
          <w:rFonts w:eastAsia="Times New Roman"/>
          <w:b w:val="false"/>
          <w:i w:val="false"/>
          <w:color w:val="000000"/>
          <w:spacing w:val="15"/>
          <w:w w:val="100"/>
          <w:sz w:val="28"/>
          <w:lang w:val="uk-UA" w:eastAsia="uk-UA"/>
        </w:rPr>
        <w:t>складає їх баланси та бере участь у розробленні й здійсненні заходів щод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формування Аграрним фондом державного продовольчого резерв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здійснює                заходи,                спрямовані                на                активізацію                експорту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сільськогосподарської продукції та сприяння просуванню сільськогосподарської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родукції і сировини на зовнішні рин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5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 w:eastAsia="uk-UA"/>
        </w:rPr>
        <w:t>уживає заходи    щодо    цільового    та ефективного    використання    коштів</w:t>
        <w:br/>
        <w:t>державного бюджету, спрямовані за бюджетними програмами, передбаченими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для    Мінагрополітики    України    законами    України    про    державний    бюджет    на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відповідний      рік,      та      інформує      суб'єкти      господарювання      агропромислов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комплексу щодо застосування норм порядків використання коштів за зазначеним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бюджетними програмами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7" w:before="5" w:after="0"/>
        <w:ind w:left="0" w:right="0" w:firstLine="73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в    разі      покладення    обов'язків,    здійснює    контроль    за    використання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коштів, що виділяються на фінансування цільових програм з місцевих бюджет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7" w:before="0" w:after="0"/>
        <w:ind w:left="0" w:right="0" w:firstLine="73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надає          консультативну          допомогу          підприємствам,          установам          т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організаціям    з    питань    додержання    правил    ведення    бухгалтерського    обліку    і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фінансової звітності, виявляє причини і факти непродуктивних витрат та втрат н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ідприємствах, що належать до сфери управління Мінагрополітики Україн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7" w:before="0" w:after="0"/>
        <w:ind w:left="0" w:right="0" w:firstLine="73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готує пропозиції щодо шляхів підвищення ефективності ведення галузей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тваринництва,        посилення      їх      конкурентоспроможності      на      вітчизняному      т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uk-UA" w:eastAsia="uk-UA"/>
        </w:rPr>
        <w:t>світовому ринка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7" w:before="0" w:after="0"/>
        <w:ind w:left="0" w:right="0" w:firstLine="73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вивчає      попит      на      тваринницьку      продукцію      та      сприяє      формуванню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інфраструктури      ринку      з      метою      збуту      виробленої      тваринницької      продукції,</w:t>
        <w:br/>
        <w:t>встановленню зовнішньоекономічних зв'язків та залученню інвестор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7" w:before="0" w:after="0"/>
        <w:ind w:left="0" w:right="0" w:firstLine="73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надає допомогу суб'єктам господарювання в налагодженні племінної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справи у тваринництві, упровадженні прогресивних технологій утримання, годівлі</w:t>
        <w:br/>
        <w:t>сільськогосподарських твари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7" w:before="0" w:after="0"/>
        <w:ind w:left="0" w:right="0" w:firstLine="73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координує          діяльність          та          створює          для          сільськогосподарськи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товаровиробників        сприятливі        умови,        спрямовані        на        розв'язання        завдань,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пов'язаних з виробництвом продукції рослинного походження;</w:t>
      </w:r>
    </w:p>
    <w:p>
      <w:pPr>
        <w:sectPr>
          <w:type w:val="nextPage"/>
          <w:pgSz w:w="11906" w:h="16838"/>
          <w:pgMar w:left="879" w:right="927" w:gutter="0" w:header="0" w:top="86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7" w:before="0" w:after="0"/>
        <w:ind w:left="0" w:right="0" w:firstLine="73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сприяє    техніко-технологічній    модернізації    галузей    агропромислов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виробництва,      розвитку      ринку - сільськогосподарських      машин      і      обладнання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впровадженню енергозберігаючих технологій та відновлювальних джерел енергії;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7" w:before="0" w:after="0"/>
        <w:ind w:left="14" w:right="0" w:firstLine="744"/>
        <w:jc w:val="left"/>
        <w:rPr>
          <w:lang w:val="uk-UA"/>
        </w:rPr>
      </w:pPr>
      <w:r>
        <w:rPr>
          <w:b w:val="false"/>
          <w:i w:val="false"/>
          <w:color w:val="000000"/>
          <w:spacing w:val="-16"/>
          <w:w w:val="100"/>
          <w:sz w:val="28"/>
          <w:lang w:val="uk-UA"/>
        </w:rPr>
        <w:t>16)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забезпечує      широке      висвітлення      досягнень      у      галузях      тваринництва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птахівництва, бджільництва, сприяє участі підприємств, установ і організацій усіх</w:t>
        <w:br/>
        <w:t>форм власності у виставках, ярмарках, аукціонах тощ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0" w:leader="none"/>
        </w:tabs>
        <w:bidi w:val="0"/>
        <w:spacing w:lineRule="exact" w:line="317" w:before="0" w:after="0"/>
        <w:ind w:left="5" w:right="0" w:firstLine="75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вносить      Департаменту      пропозиції      щодо      удосконалення      механізму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державної      підтримки      підприємств      галузей      агропромислового        виробництва,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розвитку малого підприємництва на селі, у тому числі фермерських і особисти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селянських господарств, розвитку сімейних (родинних) фер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0" w:leader="none"/>
        </w:tabs>
        <w:bidi w:val="0"/>
        <w:spacing w:lineRule="exact" w:line="317" w:before="5" w:after="0"/>
        <w:ind w:left="5" w:right="0" w:firstLine="75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сприяє      веденню      лісового      господарства      системи      Мінагрополітик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країни, раціональному використанню та відтворенню лісових ресурсів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0" w:after="0"/>
        <w:ind w:left="5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забезпечує        організацію      виставково-ярмаркової      діяльності      у      сфері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агропромислового розвит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0" w:after="0"/>
        <w:ind w:left="5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сприяє              поліпшенню              екологічного              стану              виробництва              та</w:t>
        <w:br/>
        <w:t>природоохоронної діяльност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5" w:after="0"/>
        <w:ind w:left="5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реалізує      разом      з        відповідними      аграрними        вищими      навчальними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 w:eastAsia="uk-UA"/>
        </w:rPr>
        <w:t>закладами науково-технічну та кадрову політику в галузях агропромислового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комплексу,      проводить      профорієнтаційну      роботу      з      сільською      молоддю      та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моніторинг працевлаштування випускників вищих навчальних заклад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0" w:after="0"/>
        <w:ind w:left="5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сприяє        поліпшенню        виробничих        умов        праці        товаровиробників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ідвищенню рівня їх кваліфікації та продуктивності прац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5" w:after="0"/>
        <w:ind w:left="5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вносить        пропозиції        щодо        залучення        інвестицій        для        технічн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переоснащення агропромислового комплексу району;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lineRule="exact" w:line="317" w:before="0" w:after="0"/>
        <w:ind w:left="0" w:right="0" w:firstLine="734"/>
        <w:jc w:val="left"/>
        <w:rPr>
          <w:lang w:val="uk-UA"/>
        </w:rPr>
      </w:pPr>
      <w:r>
        <w:rPr>
          <w:b w:val="false"/>
          <w:i w:val="false"/>
          <w:color w:val="000000"/>
          <w:spacing w:val="-6"/>
          <w:w w:val="100"/>
          <w:sz w:val="28"/>
          <w:lang w:val="uk-UA"/>
        </w:rPr>
        <w:t>24)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>сприяє      місцевим      органам      виконавчої      влади      і      самоврядування      у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здійсненні аграрної та земельної рефор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7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надає методичну допомогу сільськогосподарським товаровиробникам з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питань      науково-технічних      розробок,      провадження      інноваційно-інвестиційної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діяльності, інформатизації, нарощення експортного потенціалу, створення нови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та реконструкції діючих виробницт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7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сприяє      в      межах      повноважень      упровадженню      сучасних      технологі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виробництва,        інформаційно-комунікаційних      технологій,        створенню        системи</w:t>
        <w:br/>
        <w:t>національних інформаційних ресурс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7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створює              належні              умови              для              формування              і              розвитку</w:t>
        <w:br/>
        <w:t>сільськогосподарських дорадчих служб, уносить райдержадміністрації пропозиції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до проекту місцевого бюджету в частині фінансування соціально спрямовани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дорадчих послуг;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7" w:before="0" w:after="0"/>
        <w:ind w:left="14" w:right="0" w:firstLine="725"/>
        <w:jc w:val="left"/>
        <w:rPr>
          <w:lang w:val="uk-UA"/>
        </w:rPr>
      </w:pPr>
      <w:r>
        <w:rPr>
          <w:b w:val="false"/>
          <w:i w:val="false"/>
          <w:color w:val="000000"/>
          <w:spacing w:val="-6"/>
          <w:w w:val="100"/>
          <w:sz w:val="28"/>
          <w:lang w:val="uk-UA"/>
        </w:rPr>
        <w:t>27)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uk-UA"/>
        </w:rPr>
        <w:t>сприяє розвитку фізичної культури і спорту в сільській місцевості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організації    оздоровлення      та      відпочинку    дітей      працівників      агропромислов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комплексу райо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0" w:leader="none"/>
        </w:tabs>
        <w:bidi w:val="0"/>
        <w:spacing w:lineRule="exact" w:line="317" w:before="0" w:after="0"/>
        <w:ind w:left="5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організовує      розгляд      звернень      громадян      з      питань,      пов'язаних      із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 w:eastAsia="uk-UA"/>
        </w:rPr>
        <w:t>діяльністю управління,    підприємств, установ та організацій,    що належать д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сфери агропромислового комплексу райо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0" w:leader="none"/>
        </w:tabs>
        <w:bidi w:val="0"/>
        <w:spacing w:lineRule="exact" w:line="317" w:before="0" w:after="0"/>
        <w:ind w:left="5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співпрацює      з      громадськими      організаціями      та      групами      виробникі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сільськогосподарської продукції.</w:t>
      </w:r>
    </w:p>
    <w:p>
      <w:pPr>
        <w:pStyle w:val="Normal"/>
        <w:shd w:fill="FFFFFF"/>
        <w:bidi w:val="0"/>
        <w:spacing w:lineRule="exact" w:line="322" w:before="312" w:after="0"/>
        <w:ind w:left="739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1"/>
          <w:w w:val="100"/>
          <w:sz w:val="28"/>
          <w:lang w:val="uk-UA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У межах компетенції управління бере участь:</w:t>
      </w:r>
    </w:p>
    <w:p>
      <w:pPr>
        <w:sectPr>
          <w:type w:val="nextPage"/>
          <w:pgSz w:w="11906" w:h="16838"/>
          <w:pgMar w:left="989" w:right="836" w:gutter="0" w:header="0" w:top="102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14" w:right="14" w:firstLine="749"/>
        <w:jc w:val="both"/>
        <w:rPr>
          <w:lang w:val="uk-UA"/>
        </w:rPr>
      </w:pPr>
      <w:r>
        <w:rPr>
          <w:b w:val="false"/>
          <w:i w:val="false"/>
          <w:color w:val="000000"/>
          <w:spacing w:val="23"/>
          <w:w w:val="100"/>
          <w:sz w:val="28"/>
          <w:lang w:val="uk-UA"/>
        </w:rPr>
        <w:t>1)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8"/>
          <w:lang w:val="uk-UA"/>
        </w:rPr>
        <w:t>у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/>
        </w:rPr>
        <w:t xml:space="preserve">розробленні та здійсненні на районному рівні заходів щодо розвитк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>інфраструктури аграрного ринку, 'зокрема сільськогосподарських обслуговуючих</w:t>
      </w:r>
    </w:p>
    <w:p>
      <w:pPr>
        <w:pStyle w:val="Normal"/>
        <w:shd w:fill="FFFFFF"/>
        <w:bidi w:val="0"/>
        <w:spacing w:lineRule="exact" w:line="317" w:before="0" w:after="0"/>
        <w:ind w:left="14" w:right="10" w:hanging="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 xml:space="preserve">кооперативів,      аграрних      бірж,      аукціонів      живої      худоби      та      птиці,      оптов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продовольчих і плодоовочевих ринк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10" w:after="0"/>
        <w:ind w:left="73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 поширенні досвіду підприємств агропромислового виробництва райо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5" w:after="0"/>
        <w:ind w:left="5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у      приватизації      майна      в      агропромисловому      комплексі,      організовує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передачу об'єктів соціальної інфраструктури підприємств, установ та організаці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галузей агропромислового виробництва у комунальну власніст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5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 w:eastAsia="uk-UA"/>
        </w:rPr>
        <w:t>у забезпеченні підготовки, перепідготовки та підвищення кваліфікації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працівників різних професій для галузей агропромислового виробництва, формує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обсяги цільової підготовки фахівців і забезпечує їх працевлаштування, сприяє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еалізації державної політики у сфері зайнятості сільського населе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5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      комплексному      розвитку      сільської      території,      координує      діяльність</w:t>
        <w:br/>
        <w:t>відповідних служб з питань реалізації соціальної політики на сел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5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      формуванні      й      реалізації      на      районному      рівні      державної      аграрної</w:t>
        <w:br/>
        <w:t>політики,      спрямованої    на    розвиток      агропромислового      комплексу,      організації</w:t>
        <w:br/>
        <w:t>розроблення та здійснення заходів із забезпечення продовольчої безпеки держав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5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    розробленні      та    здійсненні      заходів      щодо      державного      регулювання</w:t>
        <w:br/>
        <w:t>основних ринків сільськогосподарської продукції на районному рівн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734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в організації продовольчого ринку, виставкових і ярмаркових заход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0" w:after="0"/>
        <w:ind w:left="5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у      розробленні      прогнозу      економічного      розвитку      району,        основних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макропоказників розвитку галузей землеробства та тваринництва з урахування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опиту і пропозицій на продукцію тваринництва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0" w:after="0"/>
        <w:ind w:left="10" w:right="0" w:firstLine="749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у розробленні районного балансу попиту і пропозиції основних виді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родукції рослинництва та тваринницької продук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0" w:after="0"/>
        <w:ind w:left="10" w:right="0" w:firstLine="749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      реалізації    заходів      щодо      формування      державного      інтервенцій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фонду Аграрним фондо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0" w:after="0"/>
        <w:ind w:left="10" w:right="0" w:firstLine="749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у      розробленні      та      здійсненні      заходів      з      нарощування      експортного</w:t>
        <w:br/>
        <w:t>потенціалу галузей агропромислового виробництва, освоєння нових ринків збуту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uk-UA" w:eastAsia="uk-UA"/>
        </w:rPr>
        <w:t>продукції;</w:t>
      </w:r>
    </w:p>
    <w:p>
      <w:pPr>
        <w:pStyle w:val="Normal"/>
        <w:shd w:fill="FFFFFF"/>
        <w:bidi w:val="0"/>
        <w:spacing w:lineRule="exact" w:line="317" w:before="0" w:after="0"/>
        <w:ind w:left="758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1"/>
          <w:w w:val="100"/>
          <w:sz w:val="28"/>
          <w:lang w:val="uk-UA"/>
        </w:rPr>
        <w:t xml:space="preserve">14)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у реалізації державної регуляторної політики.</w:t>
      </w:r>
    </w:p>
    <w:p>
      <w:pPr>
        <w:pStyle w:val="Normal"/>
        <w:shd w:fill="FFFFFF"/>
        <w:bidi w:val="0"/>
        <w:spacing w:lineRule="exact" w:line="322" w:before="317" w:after="0"/>
        <w:ind w:left="734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1"/>
          <w:w w:val="100"/>
          <w:sz w:val="28"/>
          <w:lang w:val="uk-UA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Управління має прав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залучати працівників інших структурних підрозділів районної державної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адміністрації,      підприємств,      установ      та      організацій      (за      погодженням      з      їх</w:t>
        <w:br/>
        <w:t>керівниками) та представників      громадських об'єднань (за згодою) для розгляду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итань, що належать до його компетен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одержувати      в      установленому      порядку      від      структурних      підрозділі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айонної          державної          адміністрації,            органів          місцевого            самоврядування,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 w:eastAsia="uk-UA"/>
        </w:rPr>
        <w:t>підприємств, установ та організацій усіх форм власності та їх посадових осіб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 w:eastAsia="uk-UA"/>
        </w:rPr>
        <w:t>документи, інформацію та матеріали, необхідні для виконання покладених на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нього завдань, а також одержувати від органів статистики інформацію з питань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озвитку агропромислового комплекс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організовувати і проводити конференції, семінари, наради з питань, щ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належать до його компетенції;</w:t>
      </w:r>
    </w:p>
    <w:p>
      <w:pPr>
        <w:sectPr>
          <w:type w:val="nextPage"/>
          <w:pgSz w:w="11906" w:h="16838"/>
          <w:pgMar w:left="1390" w:right="411" w:gutter="0" w:header="0" w:top="102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0" w:right="0" w:firstLine="73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користуватися в установленому порядку інформаційними базами органі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виконавчої    влади,      системами      зв'язку      і      комунікацій,      мережами      спеціальн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зв'язку та іншими технічними засобами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 w:before="0" w:after="0"/>
        <w:ind w:left="5" w:right="0" w:firstLine="715"/>
        <w:jc w:val="left"/>
        <w:rPr>
          <w:lang w:val="uk-UA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uk-UA"/>
        </w:rPr>
        <w:t>7.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>Управління у процесі виконання покладених на нього завдань взаємодіє з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/>
        </w:rPr>
        <w:t>іншими структурними підрозділами районної державної адміністрації, органа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місцевого      самоврядування,      територіальними      органами      міністерств      та      інших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>центральних органів виконавчої влади, а також із підприємствами, установами т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організаціями незалежно від форм власності, об'єднаннями громадян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 w:before="442" w:after="0"/>
        <w:ind w:left="0" w:right="0" w:firstLine="734"/>
        <w:jc w:val="left"/>
        <w:rPr>
          <w:lang w:val="uk-UA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uk-UA"/>
        </w:rPr>
        <w:t>8.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/>
        </w:rPr>
        <w:t>Управління      очолює      начальник,      який      призначається      на      посаду      і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/>
        </w:rPr>
        <w:t>звільняється з посади головою районної держадміністрації за погодженням із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/>
        </w:rPr>
        <w:t>заступником    голови    обласної держадміністрації та директором    Департаменту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агропромислового розвитку обласної держадміністрації.</w:t>
      </w:r>
    </w:p>
    <w:p>
      <w:pPr>
        <w:pStyle w:val="Normal"/>
        <w:shd w:fill="FFFFFF"/>
        <w:bidi w:val="0"/>
        <w:spacing w:lineRule="exact" w:line="322" w:before="58" w:after="0"/>
        <w:ind w:left="5" w:right="5" w:firstLine="72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uk-UA"/>
        </w:rPr>
        <w:t xml:space="preserve">У разі наявності, заступники начальника управління, призначаються на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uk-UA"/>
        </w:rPr>
        <w:t xml:space="preserve">посаду і звільняються з посади головою районної держадміністрації з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погодженням з директором Департаменту управління агропромислового розвитку обласної держадміністрації на основі подання начальника управління.</w:t>
      </w:r>
    </w:p>
    <w:p>
      <w:pPr>
        <w:pStyle w:val="Normal"/>
        <w:shd w:fill="FFFFFF"/>
        <w:bidi w:val="0"/>
        <w:spacing w:lineRule="exact" w:line="317" w:before="62" w:after="0"/>
        <w:ind w:left="5" w:right="10" w:firstLine="701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uk-UA"/>
        </w:rPr>
        <w:t xml:space="preserve">На період відсутності начальника управління його обов'язки виконує один із заступників управління, або керівників структурних підрозділів управлінн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згідно з розподілом обов'язків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 w:before="317" w:after="0"/>
        <w:ind w:left="720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uk-UA"/>
        </w:rPr>
        <w:t>9.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Начальник управлі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здійснює        керівництво        діяльністю        управління,          несе        персональну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відповідальність перед головою районної державної адміністрації за виконанн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окладених на управління завдань, сприяє створенню належних умов прац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одає        на        затвердження        голові        районної        державної        адміністрації</w:t>
        <w:br/>
        <w:t>Положення про управлі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 w:eastAsia="uk-UA"/>
        </w:rPr>
        <w:t>затверджує    посадові    інструкції працівників    управління та розподіляє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обов'язки між ни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озпоряджається        коштами        в        межах      затвердженого        кошторису        на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 w:eastAsia="uk-UA"/>
        </w:rPr>
        <w:t>утримання управління, має право розпорядження рахунками та право підпису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латіжних, розрахункових, інших фінансових і банківських документ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725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кладає договори, видає довіреност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uk-UA" w:eastAsia="uk-UA"/>
        </w:rPr>
        <w:t>діє без довіреності від імені управління, представляє його інтереси 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органах державної влади і органах місцевого самоврядування, інших організація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 відносинах з юридичними особами та громадяна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забезпечує контроль та вживає необхідних заходів для поліпшення стану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справ у сфері      діяльності управлі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призначає на      посаду      і      звільняє      з    посади    працівників управління у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визначеному законодавством поряд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725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контролює стан      трудової      та      виконавської дисципліни в управлінні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0" w:after="0"/>
        <w:ind w:left="5" w:right="0" w:firstLine="75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розподіляє      обов'язки      між      заступниками,      керівниками      структурни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підрозділів,        визначає        ступінь        відповідальності        заступників        та        керівникі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структурних підрозділів управлі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0" w:after="0"/>
        <w:ind w:left="5" w:right="0" w:firstLine="75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планує роботу управління, вносить пропозиції щодо формування плані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оботи районної державної адміністрації;</w:t>
      </w:r>
    </w:p>
    <w:p>
      <w:pPr>
        <w:sectPr>
          <w:type w:val="nextPage"/>
          <w:pgSz w:w="11906" w:h="16838"/>
          <w:pgMar w:left="1370" w:right="445" w:gutter="0" w:header="0" w:top="106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0" w:after="0"/>
        <w:ind w:left="5" w:right="0" w:firstLine="75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уживає        заходів        щодо        вдосконалення        організації        та        підвищенн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ефективності роботи управління;-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0" w:after="0"/>
        <w:ind w:left="5" w:right="0" w:firstLine="75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звітує      перед      районною      державною      адміністрацією      про      виконанн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окладених на управління завдань та затверджених планів робо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7" w:before="5" w:after="0"/>
        <w:ind w:left="5" w:right="0" w:firstLine="754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 w:eastAsia="uk-UA"/>
        </w:rPr>
        <w:t>забезпечує    своєчасне    і    якісне    виконання доручень    голови районної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державної адміністрації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17" w:before="5" w:after="0"/>
        <w:ind w:left="10" w:right="0" w:firstLine="749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 w:eastAsia="uk-UA"/>
        </w:rPr>
        <w:t>видає у межах своїх повноважень накази, організовує контроль за їх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uk-UA" w:eastAsia="uk-UA"/>
        </w:rPr>
        <w:t>виконання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17" w:before="0" w:after="0"/>
        <w:ind w:left="10" w:right="0" w:firstLine="749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подає на затвердження голові районної державної адміністрації пр"оекти</w:t>
        <w:br/>
        <w:t>кошторису      та      штатного      розпису      управління      в      межах      визначеної    граничної</w:t>
        <w:br/>
        <w:t>чисельності та фонду оплати праці його працівників;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17" w:before="0" w:after="0"/>
        <w:ind w:left="14" w:right="0" w:firstLine="744"/>
        <w:jc w:val="left"/>
        <w:rPr>
          <w:lang w:val="uk-UA"/>
        </w:rPr>
      </w:pPr>
      <w:r>
        <w:rPr>
          <w:b w:val="false"/>
          <w:i w:val="false"/>
          <w:color w:val="000000"/>
          <w:spacing w:val="-16"/>
          <w:w w:val="100"/>
          <w:sz w:val="28"/>
          <w:lang w:val="uk-UA"/>
        </w:rPr>
        <w:t>17)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вирішує      інші      питання      діяльності      управління      в      межах      і      порядку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визначених законодавством та цим Положенням.</w:t>
      </w:r>
    </w:p>
    <w:p>
      <w:pPr>
        <w:pStyle w:val="Normal"/>
        <w:shd w:fill="FFFFFF"/>
        <w:bidi w:val="0"/>
        <w:spacing w:before="442" w:after="0"/>
        <w:ind w:left="749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1"/>
          <w:w w:val="100"/>
          <w:sz w:val="28"/>
          <w:lang w:val="uk-UA"/>
        </w:rPr>
        <w:t xml:space="preserve">10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Управління утримується за рахунок коштів державного бюджету.</w:t>
      </w:r>
    </w:p>
    <w:p>
      <w:pPr>
        <w:pStyle w:val="Normal"/>
        <w:shd w:fill="FFFFFF"/>
        <w:bidi w:val="0"/>
        <w:spacing w:lineRule="exact" w:line="322" w:before="58" w:after="0"/>
        <w:ind w:left="0" w:right="0" w:firstLine="72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 xml:space="preserve">Граничну чисельність, фонд оплати праці працівників управління та видатк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на їх утримання визначає голова районної держадміністрації в межах виділених асигнувань та затвердженої граничної чисельності працівників для районної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держадміністрації.</w:t>
      </w:r>
    </w:p>
    <w:p>
      <w:pPr>
        <w:pStyle w:val="Normal"/>
        <w:shd w:fill="FFFFFF"/>
        <w:bidi w:val="0"/>
        <w:spacing w:lineRule="exact" w:line="322" w:before="53" w:after="0"/>
        <w:ind w:left="0" w:right="5" w:firstLine="73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 xml:space="preserve">Кошторис, штатний розпис управління затверджує голова районної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держадміністрації після проведення їх експертизи управлінням фінансі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22" w:before="53" w:after="0"/>
        <w:ind w:left="5" w:right="5" w:firstLine="744"/>
        <w:jc w:val="both"/>
        <w:rPr/>
      </w:pPr>
      <w:r>
        <w:rPr>
          <w:b w:val="false"/>
          <w:i w:val="false"/>
          <w:color w:val="000000"/>
          <w:spacing w:val="3"/>
          <w:w w:val="100"/>
          <w:sz w:val="28"/>
          <w:lang w:val="uk-UA"/>
        </w:rPr>
        <w:t xml:space="preserve">14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 xml:space="preserve">Управління є юридичною особою публічного права, має самостійни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 xml:space="preserve">баланс, реєстраційні рахунки в Головному управлінні Державної казначейської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 xml:space="preserve">служби України у Волинській області та його підрозділах, печатку із зображення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Державного Герба України та своїм найменуванням, власні бланки.</w:t>
      </w:r>
    </w:p>
    <w:sectPr>
      <w:type w:val="nextPage"/>
      <w:pgSz w:w="11906" w:h="16838"/>
      <w:pgMar w:left="1346" w:right="45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