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8726" w:leader="none"/>
        </w:tabs>
        <w:ind w:left="426" w:hanging="0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 вересня 2013 року           м. Володимир-Волинський</w:t>
        <w:tab/>
      </w:r>
      <w:r>
        <w:rPr>
          <w:color w:val="000000"/>
          <w:spacing w:val="6"/>
          <w:sz w:val="28"/>
          <w:szCs w:val="28"/>
          <w:lang w:val="uk-UA"/>
        </w:rPr>
        <w:t>№ 302</w:t>
      </w:r>
    </w:p>
    <w:p>
      <w:pPr>
        <w:pStyle w:val="Normal"/>
        <w:shd w:fill="FFFFFF" w:val="clear"/>
        <w:tabs>
          <w:tab w:val="clear" w:pos="708"/>
          <w:tab w:val="left" w:pos="8726" w:leader="none"/>
        </w:tabs>
        <w:ind w:left="426" w:hanging="0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стан дотримання норм чинног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одавства про прац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езультатами І півріччя поточного року відбулось суттєве скорочення чисельності працюючих на підприємствах, установах та організаціях район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 порівнянні з відповідним періодом минулого року кількість працюючих зменшилась на 127 чоловік і складає 3793. Значне зменшення чисельності працюючих відбулося по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зОВ „П’ятидні „ - 46 чол., ТзОВ „Прогрес”  - 29 чол., по СГ ТОВ „Луга” – 9 чол., ТЗОВ ОП „Бізон” – 9 чол., ТОВ АФ „Володимирські сади” – 6 чол.  Серед фізичних осіб - підприємців найбільше зменшення чисельності найманих працівників пройшло по Полянському А.В.- 6 чол., Полянському В.В. – 4 чол. Загалом зменшення найманих працівників у фізичних осіб – підприємців району становить  18 чо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таном на 01 </w:t>
      </w:r>
      <w:r>
        <w:rPr>
          <w:sz w:val="28"/>
          <w:szCs w:val="28"/>
          <w:lang w:val="uk-UA"/>
        </w:rPr>
        <w:t>сер</w:t>
      </w:r>
      <w:r>
        <w:rPr>
          <w:sz w:val="28"/>
          <w:szCs w:val="28"/>
        </w:rPr>
        <w:t>пня 2013  року  на обліку в управлінні</w:t>
      </w:r>
      <w:r>
        <w:rPr>
          <w:sz w:val="28"/>
          <w:szCs w:val="28"/>
          <w:lang w:val="uk-UA"/>
        </w:rPr>
        <w:t xml:space="preserve"> Пенсійного фонду України у м. Володимирі – Волинському та Володимир – Волинському районі (далі – Управління)</w:t>
      </w:r>
      <w:r>
        <w:rPr>
          <w:sz w:val="28"/>
          <w:szCs w:val="28"/>
        </w:rPr>
        <w:t xml:space="preserve"> перебуває </w:t>
      </w:r>
      <w:r>
        <w:rPr>
          <w:sz w:val="28"/>
          <w:szCs w:val="28"/>
          <w:lang w:val="uk-UA"/>
        </w:rPr>
        <w:t>1275</w:t>
      </w:r>
      <w:r>
        <w:rPr>
          <w:sz w:val="28"/>
          <w:szCs w:val="28"/>
        </w:rPr>
        <w:t xml:space="preserve"> платників</w:t>
      </w:r>
      <w:r>
        <w:rPr>
          <w:sz w:val="28"/>
          <w:szCs w:val="28"/>
          <w:lang w:val="uk-UA"/>
        </w:rPr>
        <w:t xml:space="preserve"> району,</w:t>
      </w:r>
      <w:r>
        <w:rPr>
          <w:sz w:val="28"/>
          <w:szCs w:val="28"/>
        </w:rPr>
        <w:t xml:space="preserve"> із них</w:t>
      </w:r>
      <w:r>
        <w:rPr>
          <w:sz w:val="28"/>
          <w:szCs w:val="28"/>
          <w:lang w:val="uk-UA"/>
        </w:rPr>
        <w:t xml:space="preserve"> 508 юридичних осіб та 767</w:t>
      </w:r>
      <w:r>
        <w:rPr>
          <w:sz w:val="28"/>
          <w:szCs w:val="28"/>
        </w:rPr>
        <w:t xml:space="preserve"> фізичних ос</w:t>
      </w:r>
      <w:r>
        <w:rPr>
          <w:sz w:val="28"/>
          <w:szCs w:val="28"/>
          <w:lang w:val="uk-UA"/>
        </w:rPr>
        <w:t>іб</w:t>
      </w:r>
      <w:r>
        <w:rPr>
          <w:sz w:val="28"/>
          <w:szCs w:val="28"/>
        </w:rPr>
        <w:t xml:space="preserve">. З даної кількості платників </w:t>
      </w:r>
      <w:r>
        <w:rPr>
          <w:sz w:val="28"/>
          <w:szCs w:val="28"/>
          <w:lang w:val="uk-UA"/>
        </w:rPr>
        <w:t>173</w:t>
      </w:r>
      <w:r>
        <w:rPr>
          <w:sz w:val="28"/>
          <w:szCs w:val="28"/>
        </w:rPr>
        <w:t xml:space="preserve"> юридичних та</w:t>
      </w:r>
      <w:r>
        <w:rPr>
          <w:sz w:val="28"/>
          <w:szCs w:val="28"/>
          <w:lang w:val="uk-UA"/>
        </w:rPr>
        <w:t xml:space="preserve"> 104</w:t>
      </w:r>
      <w:r>
        <w:rPr>
          <w:sz w:val="28"/>
          <w:szCs w:val="28"/>
        </w:rPr>
        <w:t xml:space="preserve"> фізичних осіб  використовують працю найманих</w:t>
      </w:r>
      <w:r>
        <w:rPr/>
        <w:t xml:space="preserve"> </w:t>
      </w:r>
      <w:r>
        <w:rPr>
          <w:sz w:val="28"/>
          <w:szCs w:val="28"/>
        </w:rPr>
        <w:t>працівників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гідно проведеного аналізу звітів платників за червень 2013 року до анологічного періоду минулого року встановлено, що  фонд оплати праці по ПАТ „Володимир-Волинська птахофабрика” зріс на 34%, по ТзОВ „П’ятидні”  на 6%,  ТзОВ „Прогрес” лише на 1%, по СГ ТОВ „Луга” зменшився на 3 %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Разом з тим обсяг нарахованої заробітної плати всіх категорій страхувальників  району за шість місяців 2013 року, в порівнянні з відповідним періодом 2012 року, зріс на 4873,2 тис.грн. і складає 48904,8 тис.грн.  Темп росту фонду оплати праці до минулого року становить  111,1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ргованість з виплати заробітної плати (за даними звітів платників за червень) становить 10,4 тис.грн., з яких ПП „АБВ ГРУПА” – 2,8 тис.грн., ф-я ТзОВ „Українські інноваційні системи” – 7,5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 даними звітності платників за червень 2013 року 133 страхувальники із 277, що звітуються до Пенсійного фонду 415 застрахованим особам нараховували заробітну плату менше мінімального рівня. З них - 85 страхувальників нараховують заробітну плату менше мінімального рівня всім застрахованим особам, а це 148 чол.</w:t>
      </w:r>
    </w:p>
    <w:p>
      <w:pPr>
        <w:pStyle w:val="Subtitle"/>
        <w:tabs>
          <w:tab w:val="clear" w:pos="708"/>
          <w:tab w:val="left" w:pos="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ab/>
        <w:t>З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метою легалізації найманої робочої сили працівниками Управління спільно з працівниками управління соціального захисту населення райдержадміністрації протягом І півріччя 2013 року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color w:val="000000"/>
          <w:szCs w:val="28"/>
        </w:rPr>
        <w:t>проводились   рейди    робочої   групи   з    питань        легалізації трудових відносин з найманими працівниками, під час яких обстежено 46 господарюючих суб’єктів,  виявлено 25 неоформлених найманих працівників, які зареєстровано у центрі зайнято</w:t>
      </w:r>
      <w:r>
        <w:rPr>
          <w:b w:val="false"/>
          <w:szCs w:val="28"/>
        </w:rPr>
        <w:t>сті.  На 6-ти засіданнях робочих груп з питань легалізації трудових відносин з найманими працівниками заслухано 15 керівників юридичних установ та фізичних осіб – підприємців, які використовують працю найманих працівник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дячи із вищезазначеного та враховуючи рішення колегії райдержадміністрації від 30.08.2013 № 8/3:</w:t>
      </w:r>
    </w:p>
    <w:p>
      <w:pPr>
        <w:pStyle w:val="Normal"/>
        <w:widowControl/>
        <w:autoSpaceDE w:val="tru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Управлінню соціального захисту населення райдержадміністрації (Голюк Н.О.) продовжити практику заслуховування на засіданнях </w:t>
      </w:r>
      <w:r>
        <w:rPr>
          <w:sz w:val="28"/>
          <w:szCs w:val="28"/>
          <w:lang w:val="uk-UA"/>
        </w:rPr>
        <w:t>робочої групи з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итань легалізації трудових відносин з найманими працівниками суб’єктів підприємницької діяльності - фізичних осіб з приводу легалізації найманих працівників. </w:t>
      </w:r>
    </w:p>
    <w:p>
      <w:pPr>
        <w:pStyle w:val="Normal"/>
        <w:widowControl/>
        <w:autoSpaceDE w:val="tru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. Управлінню Пенсійного фонду України в м.Володимирі-Волинському та Володимир – Волинському районі  (Величко Л.А.):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8"/>
          <w:lang w:val="uk-UA"/>
        </w:rPr>
        <w:t xml:space="preserve">2.1. забезпечити щомісячне надання інформації державному інспектору праці (Процик Н.І.) щодо суттєвого скорочення чисельності працюючих та дотримання мінімальних гарантій в оплаті праці на підприємствах, </w:t>
      </w:r>
      <w:r>
        <w:rPr>
          <w:sz w:val="28"/>
          <w:szCs w:val="28"/>
          <w:lang w:val="uk-UA"/>
        </w:rPr>
        <w:t>установах, організаціях району;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8"/>
          <w:szCs w:val="28"/>
          <w:lang w:val="uk-UA"/>
        </w:rPr>
        <w:t>2.2. забезпечити активну участь працівників Управління у проведенні рейдових обстежень на предмет дотримання законодавства про працю та легалізації найманої робочої сили;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8"/>
          <w:szCs w:val="28"/>
          <w:lang w:val="uk-UA"/>
        </w:rPr>
        <w:t>2.3. активізувати роботу по вжиттю заходів, спрямованих на стягнення заборгованості по платежах до Пенсійного фонду України з підприємств-боржників та фізичних осіб підприємців, які обрали „спрощену” систему оподаткування;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8"/>
          <w:szCs w:val="28"/>
          <w:lang w:val="uk-UA"/>
        </w:rPr>
        <w:t xml:space="preserve">2.4. спільно з </w:t>
      </w:r>
      <w:r>
        <w:rPr>
          <w:sz w:val="28"/>
          <w:lang w:val="uk-UA"/>
        </w:rPr>
        <w:t>управлінням соціального захисту населення райдержадміністрації (Голюк Н.О.)  посилити інформаційно – роз’яснювальну роботу серед населення району щодо  легалізації доходів громадян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>3. Контроль за виконанням цього р</w:t>
      </w:r>
      <w:r>
        <w:rPr>
          <w:sz w:val="28"/>
        </w:rPr>
        <w:t>озпорядження</w:t>
      </w:r>
      <w:r>
        <w:rPr>
          <w:sz w:val="28"/>
          <w:lang w:val="uk-UA"/>
        </w:rPr>
        <w:t xml:space="preserve"> покласти на першого заступника голови райдержадміністрації Собіпана В.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-34" w:firstLine="54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29" w:right="5914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29" w:right="5914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Голова                  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>В.СКУБА</w:t>
      </w:r>
    </w:p>
    <w:p>
      <w:pPr>
        <w:pStyle w:val="Normal"/>
        <w:shd w:fill="FFFFFF" w:val="clear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  <w:lang w:val="uk-UA"/>
        </w:rPr>
        <w:t>Величко 23 979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sectPr>
      <w:type w:val="nextPage"/>
      <w:pgSz w:w="11906" w:h="16838"/>
      <w:pgMar w:left="1701" w:right="3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20"/>
      <w:jc w:val="both"/>
    </w:pPr>
    <w:rPr>
      <w:i/>
      <w:iCs/>
      <w:sz w:val="28"/>
      <w:szCs w:val="28"/>
      <w:lang w:val="uk-UA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firstLine="54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 Знак Знак"/>
    <w:basedOn w:val="Normal"/>
    <w:qFormat/>
    <w:pPr>
      <w:keepNext w:val="true"/>
      <w:tabs>
        <w:tab w:val="clear" w:pos="708"/>
        <w:tab w:val="left" w:pos="567" w:leader="none"/>
      </w:tabs>
      <w:autoSpaceDE w:val="true"/>
      <w:ind w:firstLine="425"/>
      <w:jc w:val="both"/>
    </w:pPr>
    <w:rPr>
      <w:sz w:val="28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right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2:58:00Z</dcterms:created>
  <dc:creator>Admin</dc:creator>
  <dc:description/>
  <cp:keywords/>
  <dc:language>en-US</dc:language>
  <cp:lastModifiedBy>Mirek</cp:lastModifiedBy>
  <cp:lastPrinted>2013-09-09T10:28:00Z</cp:lastPrinted>
  <dcterms:modified xsi:type="dcterms:W3CDTF">2013-09-18T07:35:00Z</dcterms:modified>
  <cp:revision>58</cp:revision>
  <dc:subject/>
  <dc:title/>
</cp:coreProperties>
</file>