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/>
        <w:rPr/>
      </w:pPr>
      <w:r>
        <w:rPr/>
        <w:t xml:space="preserve">                                                                </w:t>
      </w:r>
      <w:r>
        <w:rPr/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05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підготовки молоді до військової служби у Збройних Силах </w:t>
      </w:r>
    </w:p>
    <w:p>
      <w:pPr>
        <w:pStyle w:val="Normal"/>
        <w:jc w:val="center"/>
        <w:rPr/>
      </w:pPr>
      <w:r>
        <w:rPr>
          <w:sz w:val="28"/>
          <w:szCs w:val="28"/>
        </w:rPr>
        <w:t>України в 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навчальному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Організаційні заходи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>1.1. Підвести підсумки підготовки молоді до військової служби у 2013-2014 навчальному році та визначити завдання на 2013-2014 навчальний рік, виробити рекомендації для поліпшення цієї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вести навчально-методичну конференцію з директорами навчальних закладів по даному питанню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спеціаліст з питань</w:t>
            </w:r>
            <w:r>
              <w:rPr>
                <w:sz w:val="28"/>
                <w:szCs w:val="28"/>
              </w:rPr>
              <w:t xml:space="preserve"> мобілізаційної роботи апарату 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ересень</w:t>
            </w:r>
            <w:r>
              <w:rPr>
                <w:sz w:val="28"/>
                <w:szCs w:val="28"/>
              </w:rPr>
              <w:t xml:space="preserve">  20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2. Вивчити, узагальнити і поширити досвід з організації та проведення допризовної підготовки у  загальноосвітній школі І-ІІІ ступенів с.Бубн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ересень</w:t>
            </w:r>
            <w:r>
              <w:rPr>
                <w:sz w:val="28"/>
                <w:szCs w:val="28"/>
              </w:rPr>
              <w:t xml:space="preserve">  2</w:t>
            </w:r>
            <w:r>
              <w:rPr>
                <w:sz w:val="28"/>
                <w:szCs w:val="28"/>
                <w:lang w:val="uk-UA"/>
              </w:rPr>
              <w:t>013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аходи з допризовної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бори з особами, новопризначеними на посади викладачів предмету “Захист Вітчизни” для освоєння спеціальност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353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ind w:left="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ересень</w:t>
            </w:r>
            <w:r>
              <w:rPr>
                <w:sz w:val="28"/>
                <w:szCs w:val="28"/>
              </w:rPr>
              <w:t xml:space="preserve">  20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2. Навчально-методичні збори з викладачами предмету “Захист Вітчизни” перед початком навчального рок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ересень</w:t>
            </w:r>
            <w:r>
              <w:rPr>
                <w:sz w:val="28"/>
                <w:szCs w:val="28"/>
              </w:rPr>
              <w:t xml:space="preserve">  20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Триденні методичні заняття з викладачами предмету “Захист Вітчизни” навчально-виховних закладів у канікуляр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ind w:left="-5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Володимир-Волинський об’єднаний районний військовий комісаріа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  201</w:t>
            </w:r>
            <w:r>
              <w:rPr>
                <w:sz w:val="28"/>
                <w:szCs w:val="28"/>
                <w:lang w:val="uk-UA"/>
              </w:rPr>
              <w:t xml:space="preserve">4 </w:t>
            </w:r>
            <w:r>
              <w:rPr>
                <w:sz w:val="28"/>
                <w:szCs w:val="28"/>
              </w:rPr>
              <w:t>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4. Щомісячні одноденні методичні заняття з викладачами предмету “Захист Вітчизни” навчально-виховних закладі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 середа місяц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. Одноденні навчально-методичні збори з позаштатними викладачами основ медичних знань у навчально-виховних заклада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 Волинський об’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 20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6. Методичні заняття з викладачами предмету “Захист Вітчизни” з питань військово-патріотичної роботи з допризовною молоддю.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360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</w:t>
            </w:r>
          </w:p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  <w:r>
              <w:rPr>
                <w:sz w:val="28"/>
                <w:szCs w:val="28"/>
              </w:rPr>
              <w:t xml:space="preserve">  20</w:t>
            </w:r>
            <w:r>
              <w:rPr>
                <w:sz w:val="28"/>
                <w:szCs w:val="28"/>
                <w:lang w:val="uk-UA"/>
              </w:rPr>
              <w:t xml:space="preserve">13 </w:t>
            </w:r>
            <w:r>
              <w:rPr>
                <w:sz w:val="28"/>
                <w:szCs w:val="28"/>
              </w:rPr>
              <w:t>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аходи щодо підготовки призовників з військово-технічних спеціальнос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 Провести навчально-методичні збори з викладачами і майстрами виробничого навчання закладів Товариства сприяння обороні Україн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>
          <w:trHeight w:val="122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 </w:t>
            </w:r>
            <w:r>
              <w:rPr>
                <w:sz w:val="28"/>
                <w:szCs w:val="28"/>
              </w:rPr>
              <w:t xml:space="preserve">спільно з </w:t>
            </w:r>
            <w:r>
              <w:rPr>
                <w:sz w:val="28"/>
                <w:szCs w:val="28"/>
                <w:lang w:val="uk-UA"/>
              </w:rPr>
              <w:t>Турійською організацією</w:t>
            </w:r>
            <w:r>
              <w:rPr>
                <w:sz w:val="28"/>
                <w:szCs w:val="28"/>
              </w:rPr>
              <w:t xml:space="preserve"> ТСО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20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 xml:space="preserve">  року</w:t>
            </w:r>
          </w:p>
          <w:p>
            <w:pPr>
              <w:pStyle w:val="Normal"/>
              <w:ind w:left="-43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Організувати підготовку призовної молоді з військово-технічних спеціальностей у навчальних закладах Товариства сприяння обороні України та професійно-технічних навчальних закладах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 </w:t>
            </w:r>
            <w:r>
              <w:rPr>
                <w:sz w:val="28"/>
                <w:szCs w:val="28"/>
              </w:rPr>
              <w:t xml:space="preserve">спільно з </w:t>
            </w:r>
            <w:r>
              <w:rPr>
                <w:sz w:val="28"/>
                <w:szCs w:val="28"/>
                <w:lang w:val="uk-UA"/>
              </w:rPr>
              <w:t>Турійською організацією</w:t>
            </w:r>
            <w:r>
              <w:rPr>
                <w:sz w:val="28"/>
                <w:szCs w:val="28"/>
              </w:rPr>
              <w:t xml:space="preserve"> ТСО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жовтня  20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 xml:space="preserve">  року по вересень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Heading6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4. Заходи з підготовки юнаків до вступу у вищі військові навчальні заклади та військові навчальні підрозділи вищих навчальних закладів</w:t>
      </w:r>
    </w:p>
    <w:p>
      <w:pPr>
        <w:pStyle w:val="2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Довести до освітніх закладів району порядок відбору кандидатів для вступу у вищі військові навчальні заклади та військові навчальні підрозділи вищих навчальних закладі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6"/>
      </w:tblGrid>
      <w:tr>
        <w:trPr/>
        <w:tc>
          <w:tcPr>
            <w:tcW w:w="41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-лютий 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2 Організувати відвідування допризовною і призовною молоддю військових частин для ознайомлення з умовами життя, служби та побуту військовослужбовців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навчального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3. Провести нараду з викладачами предмету “Захист Вітчизни” навчально-виховних закладів щодо роботи по відбору кандидатів для вступу у вищі військові навчальні заклади та військові навчальні підрозділи вищих навчаль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тий 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4. Організувати роботу з вивчення моральних і ділових якостей  кандидатів для вступу у вищі військові навчальні заклади та військові навчальні підрозділи вищих навчальних закладів, перевірку стану їх здоров’я, оцінку психологічних даних, фізичної та загальноосвітньої підготовки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сектор</w:t>
            </w:r>
            <w:r>
              <w:rPr>
                <w:sz w:val="28"/>
                <w:szCs w:val="28"/>
              </w:rPr>
              <w:t xml:space="preserve"> у справах молоді та спорту, </w:t>
            </w: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освіти </w:t>
            </w:r>
            <w:r>
              <w:rPr>
                <w:sz w:val="28"/>
                <w:szCs w:val="28"/>
                <w:lang w:val="uk-UA"/>
              </w:rPr>
              <w:t>райдержадміністрації, територіальне ме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н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резень-травень 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5. У взаємодії з засобами масової інформації організувати доведення до населення району правил прийому кандидатів з числа цивільної молоді у вищі військові навчальні заклади та військові навчальні підрозділи вищих навчальних закладів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330"/>
      </w:tblGrid>
      <w:tr>
        <w:trPr/>
        <w:tc>
          <w:tcPr>
            <w:tcW w:w="42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резень, квітень 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Організувати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’єднаний районний військовий комісарі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тий-травень 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Заходи щодо військово-патріотичного виховання моло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Організовувати і проводити допризовну підготовку в поєднанні з патріотичним вихованням молоді на основі національної історії, культури, звичаїв та традицій Українського народ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У навчально-виховних закладах, на підприємствах, в установах і організаціях обладнати куточки призовника з відображенням героїчних подвигів Українського народу, Збройних Сил Україн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 жовтня  20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Надавати допомогу навчальним закладам у встановленні та розвитку шефських зв’язків з розташованими на території району військовими частинами, підприємствами, організаці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360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Створити умови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’єднаний районний військовий комісаріат, командування військових част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Організувати роботу щодо закріплення навчальних закладів за з’єднанням, частинами і підрозділами Збройних Сил України та інших військових формувань, що дислокуються на території район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Проводити зустрічі молоді з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, військовослужбовцями, учасниками бойових ді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3600"/>
        <w:jc w:val="center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 Заходи з фізичної підготовки допризовної та призовної молоді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1. Легкоатлетичні кроси серед навчально-виховних закладів, підприємств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станов і організацій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</w:t>
            </w:r>
            <w:r>
              <w:rPr>
                <w:sz w:val="28"/>
                <w:szCs w:val="28"/>
              </w:rPr>
              <w:t xml:space="preserve"> у справах молоді та спорту 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-жовтень  20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 xml:space="preserve">  рок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ітень-травень 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6.2. Спартакіада допризовної та призовної молод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</w:t>
            </w:r>
            <w:r>
              <w:rPr>
                <w:sz w:val="28"/>
                <w:szCs w:val="28"/>
              </w:rPr>
              <w:t xml:space="preserve"> у справах молоді та спорту райдержадміністрації</w:t>
            </w:r>
            <w:r>
              <w:rPr>
                <w:sz w:val="28"/>
                <w:szCs w:val="28"/>
                <w:lang w:val="uk-UA"/>
              </w:rPr>
              <w:t>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вень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6.3. Фестиваль фізичної культури та спорту із залученням допризовної і призовної молод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</w:t>
            </w:r>
            <w:r>
              <w:rPr>
                <w:sz w:val="28"/>
                <w:szCs w:val="28"/>
              </w:rPr>
              <w:t xml:space="preserve"> у справах молоді та спорту 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вень 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Заходи з лікувально-оздоровчої робо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7.1 Провести диспансеризацію юнаків 1997-1998 років народження і організувати лікування виявлених хворих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353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ериторіальне ме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-жовтень  20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 xml:space="preserve">  рок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-березень 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7.2 Здійснити заміну лікарського складу медичних комісій згідно з вимогами Міністерства захисту України та забезпечити якісний підбір медичного персоналу для роботи у призовних комісіях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е ме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ересень  2013 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Організувати і провести семінар з лікарями підліткових кабінетів з питань проведення диспансеризації призовної молод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360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е ме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пень  20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7.4. Проаналізувати стан лікувально-оздоровчої роботи серед допризовної молоді в район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360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е ме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-квітень 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7.5. Доукомплектувати відповідно до Закону України “Про військовий обов’язок і військову службу” призовну дільницю необхідним медичним майном та інструментаріє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е ме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вересня  20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7.6. Забезпечити позачергову, своєчасну і якісну роботу з обстеження допризовної та призовної молоді, яка направлятиметься на лікування та обстеже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е медичне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Заходи з цивільної захис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1. Організувати навчання з питань цивільної захисту: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чальників цивільної захисту (директорів шкіл, професійно-технічних училищ)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>
          <w:trHeight w:val="1070" w:hRule="atLeast"/>
        </w:trPr>
        <w:tc>
          <w:tcPr>
            <w:tcW w:w="4198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 , сектор з питань цивільної захисту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серпень  20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викладачів предмету “Захисту Вітчизни” загальноосвітніх шкіл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сектор з питань цивільної захисту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 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8.2. Головну увагу у виконанні завдань цивільної захисту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 у 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навчальному році звернути на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актичні заняття з учнями та працівниками шкіл (профтехучилищ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досконалення планування та проведення зан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чіткі дії при виникненні конкретних надзвичайних ситуацій техноген-ного та природного поход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еальний захист усього особового складу шкіл (профтехучилищ) від негативного впливу при виникненні аварій, катастроф і стихійного лих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творення належної навчально-матеріальної бази (куточків цивільної захисту, стендів з цивільної захис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ь у Всеукраїнському громадському дитячому русі “Школа безпеки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роведення відповідних змагань з рятувальної спра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філактику масових інфекційних захворювань і отрує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побігання загибелі на в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236"/>
      </w:tblGrid>
      <w:tr>
        <w:trPr/>
        <w:tc>
          <w:tcPr>
            <w:tcW w:w="43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сектор з питань цивільної захисту, сектор</w:t>
            </w:r>
            <w:r>
              <w:rPr>
                <w:sz w:val="28"/>
                <w:szCs w:val="28"/>
              </w:rPr>
              <w:t xml:space="preserve"> у справах молоді та спорту райдержадміністрації</w:t>
            </w:r>
            <w:r>
              <w:rPr>
                <w:sz w:val="28"/>
                <w:szCs w:val="28"/>
                <w:lang w:val="uk-UA"/>
              </w:rPr>
              <w:t>, територіальне ме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3. Надати допомогу і взяти участь у проведенні Дня цивільної захисту у школах і профтехучилища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237"/>
      </w:tblGrid>
      <w:tr>
        <w:trPr/>
        <w:tc>
          <w:tcPr>
            <w:tcW w:w="4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сектор з питань цивільної захисту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8"/>
                <w:szCs w:val="28"/>
              </w:rPr>
              <w:t>квітень-травень  2014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Заходи підвищення рівня загальноосвітньої підготовки 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вчення державної мов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Організувати облік юнаків з низьким рівнем загальноосвітньої підготовки та таких, що недостатньо володіють державною мовою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238"/>
      </w:tblGrid>
      <w:tr>
        <w:trPr/>
        <w:tc>
          <w:tcPr>
            <w:tcW w:w="43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8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діл освіти райдержадміністрації, Володимир-Волинський об’єднаний районний військовий комісаріат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</w:rPr>
              <w:t>квітень-травень  2014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Організувати проведення занять з юнаками, які мають низький рівень загальноосвітньої підготовки та недостатньо володіють державною мовою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238"/>
      </w:tblGrid>
      <w:tr>
        <w:trPr/>
        <w:tc>
          <w:tcPr>
            <w:tcW w:w="43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діл освіти райдержадміністрації, Володимир-Волинський об’єднаний районний військовий комісаріат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</w:rPr>
              <w:t>квітень-травень  2014 року</w:t>
            </w:r>
          </w:p>
        </w:tc>
      </w:tr>
    </w:tbl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Організація контролю за ходом підготовки молоді до військової </w:t>
      </w:r>
    </w:p>
    <w:p>
      <w:pPr>
        <w:pStyle w:val="Normal"/>
        <w:jc w:val="center"/>
        <w:rPr/>
      </w:pPr>
      <w:r>
        <w:rPr>
          <w:sz w:val="28"/>
          <w:szCs w:val="28"/>
        </w:rPr>
        <w:t>служби у навчальних закладах район</w:t>
      </w:r>
      <w:r>
        <w:rPr>
          <w:sz w:val="28"/>
          <w:szCs w:val="28"/>
          <w:lang w:val="uk-UA"/>
        </w:rPr>
        <w:t>у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Здійснити перевірку стану підготовки молоді до військової служби, підготовки призовників з військово-технічних спеціальностей у рай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я школа І ступеня   с.Володимирів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>жовтень 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льноосвіт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школ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І-ІІІ ступенів </w:t>
      </w:r>
      <w:r>
        <w:rPr>
          <w:sz w:val="28"/>
          <w:szCs w:val="28"/>
          <w:lang w:val="uk-UA"/>
        </w:rPr>
        <w:t>с.Березович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удень 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ВК «</w:t>
      </w:r>
      <w:r>
        <w:rPr>
          <w:sz w:val="28"/>
          <w:szCs w:val="28"/>
        </w:rPr>
        <w:t>загальноосвіт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школ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І-ІІІ ступенів</w:t>
      </w:r>
      <w:r>
        <w:rPr>
          <w:sz w:val="28"/>
          <w:szCs w:val="28"/>
          <w:lang w:val="uk-UA"/>
        </w:rPr>
        <w:t>-ліцей» с.Зимн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ютий 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льноосвіт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шко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І-ІІІ ступенів</w:t>
      </w:r>
      <w:r>
        <w:rPr>
          <w:sz w:val="28"/>
          <w:szCs w:val="28"/>
          <w:lang w:val="uk-UA"/>
        </w:rPr>
        <w:t xml:space="preserve"> с.Льотнич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вітень 20</w:t>
      </w:r>
      <w:r>
        <w:rPr>
          <w:sz w:val="28"/>
          <w:szCs w:val="28"/>
          <w:lang w:val="uk-UA"/>
        </w:rPr>
        <w:t xml:space="preserve">14 </w:t>
      </w:r>
      <w:r>
        <w:rPr>
          <w:sz w:val="28"/>
          <w:szCs w:val="28"/>
        </w:rPr>
        <w:t>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14:00Z</dcterms:created>
  <dc:creator>Myroslav</dc:creator>
  <dc:description/>
  <cp:keywords/>
  <dc:language>en-US</dc:language>
  <cp:lastModifiedBy>Загальний відділ</cp:lastModifiedBy>
  <cp:lastPrinted>2013-09-12T11:26:00Z</cp:lastPrinted>
  <dcterms:modified xsi:type="dcterms:W3CDTF">2013-09-17T13:36:00Z</dcterms:modified>
  <cp:revision>83</cp:revision>
  <dc:subject/>
  <dc:title/>
</cp:coreProperties>
</file>