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24  вересня 2013 року        м. Володимир-Волинський                                   №316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елі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іальних послуг, що надають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Володимир-Волинському районі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  <w:r>
              <w:rPr>
                <w:sz w:val="28"/>
                <w:szCs w:val="28"/>
              </w:rPr>
              <w:t>/1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ідповідно до закону України «Про соціальні послуги», розпорядження Кабінету Міністрів України від 13.03.2013 № 208-р «Про затвердження плану заходів на 2013-2016 роки щодо реалізації Стратегії реформування системи надання соціальних послуг», наказу Міністерства соціальної політики України від 03.09.2012 №537, який зареєстрований у Міністерстві юстиції України 19.09.2012 за №1614/21926 «Про затвердження Переліку соціальних послуг, що надаються особам, які перебувають у складних життєвих обставинах і не можуть самостійно їх подола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 соціальних послуг, що надаються у Володимир-Волинському районі, що додаєть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у міськрайонному управлінні юсти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Це розпорядження набирає чинності з моменту його державної реєстрації та офіційного оприлюдн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цього розпорядження покласти на заступника голови райдержадміністрації Верка А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В.М.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харчук 23 605</w:t>
      </w:r>
      <w:r>
        <w:rPr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iCs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3:00Z</dcterms:created>
  <dc:creator>Tanya</dc:creator>
  <dc:description/>
  <cp:keywords/>
  <dc:language>en-US</dc:language>
  <cp:lastModifiedBy>Mirek</cp:lastModifiedBy>
  <cp:lastPrinted>2013-09-24T09:38:00Z</cp:lastPrinted>
  <dcterms:modified xsi:type="dcterms:W3CDTF">2013-10-09T11:21:00Z</dcterms:modified>
  <cp:revision>20</cp:revision>
  <dc:subject/>
  <dc:title> </dc:title>
</cp:coreProperties>
</file>