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озпорядження голови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від 24 вересня 2013 року №31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іальних послуг у Володимир-Волинському район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огля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 догляд вдома - допомога у самообслуговуванні (дотримання особистої гігієни, рухового режиму, годування), у пересуванні в побутових умовах, у веденні домашнього господарства (закупівля продуктів харчування, ліків та інших товарів, приготування їжі, прання, прибирання житла, оплата комунальних платежів, дрібний ремонт одягу, взуття тощо), в організації взаємодії з іншими фахівцями та службами (виклик лікаря, комунальних служб, транспортних служб тощо); навчання навичкам самообслуговування; допомога у забезпеченні технічними засобами реабілітації, навчання навичкам користування ними; психологічна підтримка; надання інформації з питань соціального захисту населення; допомога в отриманні безоплатної правової допомоги; допомога в оформленні докумен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 догляд стаціонарний - створення умов для проживання (надання ліжко-місця з комунально-побутовими послугами в стаціонарних умовах); забезпечення харчуванням, твердим, м’яким інвентарем; допомога у самообслуговуванні (дотримання особистої гігієни, рухового режиму, прийом ліків, годування); спостереження за станом здоров'я, організація надання реабілітаційних та медичних послуг; допомога у забезпеченні технічними засобами реабілітації, навчання навичкам користування ними; навчання навичкам самообслуговування; організація розпорядку дня, у тому числі денної зайнятості, дозвіл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луга з влаштування до сімейних форм виховання – пошук та підбір прийомних батьків, батьків-вихователів, направлення на навчання в Волинський обласний центр соціальних служб для сім’ї, дітей та молоді; соціальне супроводження  прийомних сімей та дитячих будинків сімейного типу; консультування сімей; соціальна підтримка сімей; сприяння навчанню та розвитку дитини; робота, спрямована на повернення дитини до біологічної родини; допомога у зміцненні/відновленні родинних та суспільно корисних зв’язків; врегулювання, призупинення конфліктів у сім'ї; корекція психологічного стану та поведінки в повсякденному жит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луга соціальної адаптації - допомога в аналізі життєвої ситуації, визначенні основних проблем, шляхів їх вирішення, складання плану виходу із складної життєвої ситуації; залучення отримувача до вирішення власної складної життєвої ситуації; надання інформації з питань соціального захисту населення; навчання, формування та розвиток соціальних навичок, умінь, соціальної компетенції; корекція психологічного стану та поведінки в повсякденному житті; надання психологічної підтримки; допомога в оформленні документів; допомога у зміцненні/відновленні родинних та суспільно корисних з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луга соціальної інтеграції та реінтеграції - розвиток, формування та підтримка соціальних навичок; допомога в аналізі життєвої ситуації, визначенні основних проблем, шляхів їх вирішення, складання плану виходу із складної життєвої ситуації; залучення отримувача до вирішення власної складної життєвої ситуації; надання інформації з питань соціального захисту населення; допомога в оформленні документів; надання психологічної підтримки; допомога у зміцненні/відновленні родинних та суспільно корисних з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луга абілітації - сприяння наданню медичної допомоги; психологічна підтримка; консультування; допомога у забезпеченні технічними засобами реабілітації, навчання навичкам користування ними; представництво інтересів; допомога у самообслуговуванні, здійсненні санітарно-гігієнічних заході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Послуга соціальної реабілітації - навчання, формування, розвиток та підтримка соціально-побутових навичок (самообслуговування, комунікації, позитивної поведінки, тощо); психологічна підтрим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Кризове та екстрене втручання - психологічна допомога (консультування, підтримка, консультування, корекція, психотерапія, реабілітація); надання інформації з питань соціального захисту населення; допомога в організації взаємодії з іншими фахівцями та службами; корекція сімейних стосунків; допомога в отриманні безоплатної правової допомоги; допомога в надання притул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Консультування - допомога в аналізі життєвої ситуації, визначенні основних проблем, шляхів їх вирішення, складання плану виходу із складної життєвої ситуації; психологічне консульт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оціальний супровід/патронаж - обстеження, оцінка потреб, визначення шляхів вирішення основних проблем; складання індивідуального плану соціального супроводу; залучення отримувача послуги до виконання індивідуального плану соціального супроводу; оцінка результатів виконання індивідуального плану соціального супроводу; регулярні зустрічі чи відвідування отримувача послуги з метою моніторингу виконання поставлених завдань; сприяння у отриманні інших послуг, організації взаємодії з іншими суб’єктами соціального супроводу; допомога в усвідомленні значення дій та/або розвиток вміння керувати ними; навчання та розвиток навичок; психологічне консультування; психологічна підтрим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осередництво у представництві інтересів - допомога у врегулюванні конфліктів; допомога у ведення переговорів; допомога в оформленні або відновленні документів; відновленні родинних та соціальних зв’язків; сприяння у забезпеченні доступу до ресурсів і послуг за місцем проживання/перебування, встановленні зв’язків з іншими фахівцями, службами, організаціями, підприємствами, органами, закладами, установами тощ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Соціальна профілактика - організація навчання та просвіти; довідкові послуги; розроблення та розповсюдження рекламно-інформаційних матеріалів щодо надання соціальних по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6:23:00Z</dcterms:created>
  <dc:creator>Ira</dc:creator>
  <dc:description/>
  <cp:keywords/>
  <dc:language>en-US</dc:language>
  <cp:lastModifiedBy>Ira</cp:lastModifiedBy>
  <dcterms:modified xsi:type="dcterms:W3CDTF">2013-09-24T06:40:00Z</dcterms:modified>
  <cp:revision>5</cp:revision>
  <dc:subject/>
  <dc:title>                                                                  ЗАТВЕРДЖЕНО</dc:title>
</cp:coreProperties>
</file>