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940" w:hanging="5940"/>
        <w:rPr>
          <w:color w:val="FFFFFF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26.09.2013 № 321</w:t>
      </w:r>
      <w:r>
        <w:rPr>
          <w:color w:val="FFFFFF"/>
        </w:rPr>
        <w:t>2</w:t>
      </w:r>
      <w:r>
        <w:rPr>
          <w:color w:val="FFFFFF"/>
          <w:lang w:val="uk-UA"/>
        </w:rPr>
        <w:t xml:space="preserve">52 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айонної комісії з проведення інвентариз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исних гідротехнічних споруд </w:t>
      </w:r>
    </w:p>
    <w:p>
      <w:pPr>
        <w:pStyle w:val="Normal"/>
        <w:ind w:left="141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БІПА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олодимир Михайл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ший заступник голови </w:t>
              <w:br/>
              <w:t>район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БОРУ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натолій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експлуатаційної дільниці Луцького міжрайонного управління водного господарств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завідувач сектору з питань цивільного захисту районної державної адміністрації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наукового ведення рослинництва та технічної політики відділу розвитку галузі рослинництва та тваринництва управління агропромислового розвитку районної державної адміністрації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Ш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впорядник Селецької сільської ради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ерко</w:t>
            </w:r>
          </w:p>
          <w:p>
            <w:pPr>
              <w:pStyle w:val="TextBodyIndent"/>
              <w:ind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3:00Z</dcterms:created>
  <dc:creator>User</dc:creator>
  <dc:description/>
  <cp:keywords/>
  <dc:language>en-US</dc:language>
  <cp:lastModifiedBy>Загальний відділ</cp:lastModifiedBy>
  <cp:lastPrinted>2013-09-30T09:44:00Z</cp:lastPrinted>
  <dcterms:modified xsi:type="dcterms:W3CDTF">2013-09-30T07:11:00Z</dcterms:modified>
  <cp:revision>34</cp:revision>
  <dc:subject/>
  <dc:title>від        вересня  2008 року                       м</dc:title>
</cp:coreProperties>
</file>