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30 </w:t>
      </w:r>
      <w:r>
        <w:rPr/>
        <w:t>січня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36, п.12 Перехідних положень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 на підставі заяви Пасічника Ярослава Олександровича:                                    </w:t>
      </w:r>
    </w:p>
    <w:p>
      <w:pPr>
        <w:pStyle w:val="Heading"/>
        <w:jc w:val="both"/>
        <w:rPr>
          <w:lang w:val="ru-RU"/>
        </w:rPr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10 м</w:t>
      </w:r>
      <w:r>
        <w:rPr>
          <w:szCs w:val="28"/>
          <w:vertAlign w:val="superscript"/>
        </w:rPr>
        <w:t>2</w:t>
      </w:r>
      <w:r>
        <w:rPr/>
        <w:t>,  що знаходиться біля с.Льотниче на території Льотничівської  сільської ради за межами населених пунктів з метою продажу права її оренди на земельних торгах з земель промисловості не наданих у власність або користування  для обслуговування адміністративної будівлі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Мартинюк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2-05T07:58:00Z</dcterms:modified>
  <cp:revision>75</cp:revision>
  <dc:subject/>
  <dc:title>Розпорядження Володамир</dc:title>
</cp:coreProperties>
</file>