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19</w:t>
      </w:r>
      <w:r>
        <w:rPr/>
        <w:t xml:space="preserve"> листопада 2013 року  </w:t>
      </w:r>
      <w:r>
        <w:rPr>
          <w:lang w:val="ru-RU"/>
        </w:rPr>
        <w:t xml:space="preserve">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3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обласної ради від 08 листопада 2013 року № 22/2 та п.8 рішення районної ради від 27 грудня 2012 року № 16/25 “Про районний бюджет на 2013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по ККД 41035000 “Інша субвенція” на 23744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зменшити видатки по  КФК 090212 “Пільги на медичне обслуговування громадянам, які постраждали внаслідок Чорнобильської катастрофи” на 23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зменшити видатки по  КФК 090412 “Інші видатки на соціальний захист населення ” на 744 гривень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3-05-28T09:23:00Z</cp:lastPrinted>
  <dcterms:modified xsi:type="dcterms:W3CDTF">2013-11-20T08:02:00Z</dcterms:modified>
  <cp:revision>28</cp:revision>
  <dc:subject/>
  <dc:title> </dc:title>
</cp:coreProperties>
</file>