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26</w:t>
      </w:r>
      <w:r>
        <w:rPr/>
        <w:t xml:space="preserve"> листопада 2013 року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основних  засобів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, рішення районної ради від 06.07.2011 №6/14 «Про прийняття на баланс районної ради окремих приміщень спільної власності територіальних громад міста Устилуга і сіл району», з метою забезпечення ефективного використання майна:</w:t>
      </w:r>
    </w:p>
    <w:p>
      <w:pPr>
        <w:pStyle w:val="Heading"/>
        <w:jc w:val="both"/>
        <w:rPr/>
      </w:pPr>
      <w:r>
        <w:rPr/>
        <w:tab/>
        <w:t xml:space="preserve">1. Передати безоплатно з балансу Володимир-Волинської районної державної адміністрації на баланс Володимир-Волинської районної ради основні засоби та інші необоротні матеріальні активи згідно додатку. </w:t>
      </w:r>
    </w:p>
    <w:p>
      <w:pPr>
        <w:pStyle w:val="Heading"/>
        <w:jc w:val="both"/>
        <w:rPr/>
      </w:pPr>
      <w:r>
        <w:rPr/>
        <w:tab/>
        <w:t xml:space="preserve">2. Створити комісію по прийому-передачі основних засобів у складі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МАНЮК Сергій Йосипович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ерівник апара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Секретар комісії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УЛЬ Наталія Володимирівна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начальник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АЦЮК Тетяна Миколаївна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головний спеціаліст з юридичних питань районної рад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АХАРЧУК Мар’</w:t>
            </w:r>
            <w:r>
              <w:rPr>
                <w:lang w:val="en-US"/>
              </w:rPr>
              <w:t>яна Борисівна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ОСАД Віктор Миколайович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депутат ради, головний спеціаліст з організаційних питань районної рад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ЛІМОН Ірина Володимирівна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головний бухгалтер районної ради (за згодою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3. Комісії здійснити в установленому порядку прийом-передачу основних засобів та інших необоротних матеріальних активів.  </w:t>
      </w:r>
    </w:p>
    <w:p>
      <w:pPr>
        <w:pStyle w:val="Heading"/>
        <w:jc w:val="both"/>
        <w:rPr/>
      </w:pPr>
      <w:r>
        <w:rPr/>
        <w:tab/>
        <w:t xml:space="preserve">4.Контроль за виконанням цього розпорядження покласти на керівника апарату райдержадміністрації С.Романюка.     </w:t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Гуль 22 408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2:00Z</dcterms:created>
  <dc:creator>amigo</dc:creator>
  <dc:description/>
  <cp:keywords/>
  <dc:language>en-US</dc:language>
  <cp:lastModifiedBy>Mirek</cp:lastModifiedBy>
  <cp:lastPrinted>2013-11-25T10:01:00Z</cp:lastPrinted>
  <dcterms:modified xsi:type="dcterms:W3CDTF">2013-11-28T13:30:00Z</dcterms:modified>
  <cp:revision>15</cp:revision>
  <dc:subject/>
  <dc:title>Розпорядження Володамир</dc:title>
</cp:coreProperties>
</file>