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8</w:t>
      </w:r>
      <w:r>
        <w:rPr/>
        <w:t xml:space="preserve"> </w:t>
      </w:r>
      <w:r>
        <w:rPr>
          <w:lang w:val="ru-RU"/>
        </w:rPr>
        <w:t>листопода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 </w:t>
      </w:r>
      <w:r>
        <w:rPr>
          <w:lang w:val="ru-RU"/>
        </w:rPr>
        <w:t>м.</w:t>
      </w:r>
      <w:r>
        <w:rPr/>
        <w:t xml:space="preserve">Володимир-Волинський               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39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жительки с.Микитичі  Ляснюк О.А.:</w:t>
      </w:r>
    </w:p>
    <w:p>
      <w:pPr>
        <w:pStyle w:val="Heading"/>
        <w:ind w:firstLine="708"/>
        <w:jc w:val="both"/>
        <w:rPr/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1,3866 га ріллі,   номер ділянки ріллі 168, </w:t>
      </w:r>
      <w:r>
        <w:rPr/>
        <w:t>з невитребуваних (нерозподілених) земельних ділянок, які знаходяться на території Микитичівської сільської ради  за межами населених пунктів, Ляснюк Олені Анатоліївні для ведення особистого селянського господарства.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2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1,3173 га кормових угідь,   номер ділянки кормових угідь 9, </w:t>
      </w:r>
      <w:r>
        <w:rPr/>
        <w:t>з невитребуваних (нерозподілених) земельних ділянок, які знаходяться на території Микитичівської сільської ради  за межами населених пунктів, Ляснюк Олені Анатолі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3. Виділити в натурі (на місцевості) земельні ділянки власнику земельної частки (паю) Ляснюк Олені Анатоліївні загальною площею  </w:t>
      </w:r>
      <w:r>
        <w:rPr>
          <w:szCs w:val="28"/>
        </w:rPr>
        <w:t xml:space="preserve">2,704 га, в тому числі 1,3866 ріллі,   номер ділянки ріллі 168, кадастровий номер ділянки 0720584000:00:001:0921, та 1,3174 га кормових угідь,   номер ділянки кормових угідь 9, кадастровий номер ділянки 0720584000:00:001:0922  </w:t>
      </w:r>
      <w:r>
        <w:rPr/>
        <w:t xml:space="preserve">з невитребуваних (нерозподілених) земельних ділянок, які знаходяться на території Микитичів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12-02T14:05:00Z</dcterms:modified>
  <cp:revision>126</cp:revision>
  <dc:subject/>
  <dc:title>Розпорядження Володамир</dc:title>
</cp:coreProperties>
</file>