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2</w:t>
      </w:r>
      <w:r>
        <w:rPr>
          <w:color w:val="000000"/>
          <w:sz w:val="28"/>
          <w:szCs w:val="28"/>
          <w:lang w:val="uk-UA"/>
        </w:rPr>
        <w:t xml:space="preserve">  грудня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 </w:t>
      </w:r>
      <w:r>
        <w:rPr>
          <w:sz w:val="28"/>
          <w:szCs w:val="28"/>
        </w:rPr>
        <w:t>4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9.11.2013 № 34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йтику Анатолію Степановичу, с.Льотниче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рошу Віктору Романовичу, м.Устилуг – 400 (чотириста 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йдьоновій Валентині Степанівні, м.Устилуг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манюк Лілії Олександрівні, с.Хмелівка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Горбатюк Євгенії Прокопівні, с.Зимне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менюку Михайлу Миколайовичу, с.Залужжя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имчук Надії Сергіївні, с.Верба – 200 (двісті) грн.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8:00Z</dcterms:created>
  <dc:creator>evtuh</dc:creator>
  <dc:description/>
  <cp:keywords/>
  <dc:language>en-US</dc:language>
  <cp:lastModifiedBy>Mirek</cp:lastModifiedBy>
  <cp:lastPrinted>2013-12-02T08:06:00Z</cp:lastPrinted>
  <dcterms:modified xsi:type="dcterms:W3CDTF">2013-12-12T12:17:00Z</dcterms:modified>
  <cp:revision>65</cp:revision>
  <dc:subject/>
  <dc:title> </dc:title>
</cp:coreProperties>
</file>