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09</w:t>
      </w:r>
      <w:r>
        <w:rPr>
          <w:sz w:val="28"/>
          <w:szCs w:val="28"/>
          <w:lang w:val="uk-UA"/>
        </w:rPr>
        <w:t xml:space="preserve">   грудня  2013 року       м. Володимир-Волинський                                №  </w:t>
      </w:r>
      <w:r>
        <w:rPr>
          <w:sz w:val="28"/>
          <w:szCs w:val="28"/>
        </w:rPr>
        <w:t>4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ind w:right="7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>З нагоди Дня вшанування учасників ліквідації наслідків аварії на Чорнобильській АЕС, на виконання Регіональної цільової програми соціального захисту населення на 2012-2014 роки, з</w:t>
      </w:r>
      <w:r>
        <w:rPr>
          <w:color w:val="000000"/>
          <w:spacing w:val="8"/>
          <w:sz w:val="28"/>
          <w:szCs w:val="28"/>
          <w:lang w:val="uk-UA"/>
        </w:rPr>
        <w:t xml:space="preserve">гідно подання районної добровільної організації “Спілка Чорнобиль” від 25.11.2013 та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 29.11.2013  № 34:  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1. Виділити 1000 (одну тисячу) гривень матеріальної допомоги учасникам ліквідації наслідків аварії на ЧАЕС: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>- Карпю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асилю Васильовичу, м.Устилуг – 100,00 (сто) грн.;</w:t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Дзяду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лодимиру Васильовичу, с.Овадне – 200,00 (двісті) грн.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>- Козмейчуку Василю Васильовичу, с.П’ятидні – 100,00 (сто) грн.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>- Мотиц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игорію Івановичу, м.Устилуг – 100,00 (сто) грн.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>- Войтичу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иколі Іларіоновичу, с.Заріччя – 100,00 (сто) грн.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>- Книш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иколі Володимировичу, с.Острівок – 100,00 (сто) грн.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>- Римару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асилю Адамовичу, с.Ласків – 100,00 (сто) грн.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lang w:val="uk-UA"/>
        </w:rPr>
        <w:t>аревич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горю Євгеновичу, с.Ласків – 100,00 (сто) грн.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>- Барану Ярославу Дмитровичу, с.Діхтів – 100,00 (сто) грн.</w:t>
      </w:r>
    </w:p>
    <w:p>
      <w:pPr>
        <w:pStyle w:val="Normal"/>
        <w:shd w:fill="FFFFFF" w:val="clear"/>
        <w:ind w:left="6" w:right="6" w:hanging="6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>2. Управлінню соціального захисту населення райдержадміністрації (Н.Голюк) фінансування зазначених видатків провести за рахунок видатків, передбачених в районному бюджеті на 2013 рік по КФК 090412.</w:t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3 394</w:t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5:21:00Z</dcterms:created>
  <dc:creator>evtuh</dc:creator>
  <dc:description/>
  <cp:keywords/>
  <dc:language>en-US</dc:language>
  <cp:lastModifiedBy>Mirek</cp:lastModifiedBy>
  <cp:lastPrinted>2000-01-19T17:28:00Z</cp:lastPrinted>
  <dcterms:modified xsi:type="dcterms:W3CDTF">2013-12-12T13:10:00Z</dcterms:modified>
  <cp:revision>33</cp:revision>
  <dc:subject/>
  <dc:title> </dc:title>
</cp:coreProperties>
</file>