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1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м.Володимира-Волинського Шелест Л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1,89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18 га ріллі,   номер ділянки ріллі 57.2(урочище „Біля Вільового лісу”), площею 0,47 га ріллі, номер ріллі 57.2 (урочище „Корчунок”) та площею 0,24 га кормових угідь,   номер ділянки кормових угідь 82.2 (урочище „Біля Володимирівки”) </w:t>
      </w:r>
      <w:r>
        <w:rPr/>
        <w:t>з невитребуваних (нерозподілених) земельних ділянок, які знаходяться на території Хобултівської сільської ради  за межами населених пунктів, Шелест Лідії Степ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і ділянки спадкоємцю власника земельної частки (паю) Шелест Лідії Степанівні загальною площею  </w:t>
      </w:r>
      <w:r>
        <w:rPr>
          <w:szCs w:val="28"/>
        </w:rPr>
        <w:t xml:space="preserve">1,89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18 га ріллі,   номер ділянки ріллі 57.2, кадастровий номер ділянки 0720586600:00:001:2281, площею 0,47 га ріллі, номер ділянки ріллі 57.2, кадастровий номер ділянки 0720586600:00:001:2282, площею 0,24 га кормових угідь, номер ділянки кормових угідь 82.2, кадастровий номер ділянки 0720586600:00:001:2283, </w:t>
      </w:r>
      <w:r>
        <w:rPr/>
        <w:t xml:space="preserve">з невитребуваних (нерозподілених) земельних ділянок, які знаходяться на території Хобулт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2T14:32:00Z</dcterms:modified>
  <cp:revision>122</cp:revision>
  <dc:subject/>
  <dc:title>Розпорядження Володамир</dc:title>
</cp:coreProperties>
</file>