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Березовичі Терефельської С.К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Терефельській Світлані Костянти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2,33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2,04 га ріллі,   номер ділянки ріллі 337 та площею 0,29 га кормових угідь, номер кормових угідь 277, </w:t>
      </w:r>
      <w:r>
        <w:rPr/>
        <w:t>з невитребуваних (нерозподілених) земельних ділянок, які знаходяться на території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7:00Z</dcterms:modified>
  <cp:revision>132</cp:revision>
  <dc:subject/>
  <dc:title>Розпорядження Володамир</dc:title>
</cp:coreProperties>
</file>