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142"/>
        <w:ind w:left="5940" w:hanging="10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1"/>
        <w:shd w:fill="auto" w:val="clear"/>
        <w:spacing w:lineRule="auto" w:line="240" w:before="0" w:after="142"/>
        <w:ind w:left="49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зпорядження голови</w:t>
      </w:r>
    </w:p>
    <w:p>
      <w:pPr>
        <w:pStyle w:val="1"/>
        <w:shd w:fill="auto" w:val="clear"/>
        <w:spacing w:lineRule="auto" w:line="240" w:before="0" w:after="142"/>
        <w:ind w:left="49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йдержадміністрації</w:t>
      </w:r>
    </w:p>
    <w:p>
      <w:pPr>
        <w:pStyle w:val="1"/>
        <w:shd w:fill="auto" w:val="clear"/>
        <w:spacing w:lineRule="auto" w:line="240" w:before="0" w:after="142"/>
        <w:ind w:left="49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10 грудня </w:t>
      </w:r>
      <w:r>
        <w:rPr>
          <w:sz w:val="28"/>
          <w:szCs w:val="28"/>
        </w:rPr>
        <w:t xml:space="preserve"> 2013 року  №</w:t>
      </w:r>
      <w:r>
        <w:rPr>
          <w:sz w:val="28"/>
          <w:szCs w:val="28"/>
          <w:lang w:val="ru-RU"/>
        </w:rPr>
        <w:t xml:space="preserve"> 42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истему управління охороною пра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олодимир-Волинському райо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гідно із Законом України «Про охорону праці», система управління (далі - служба) охороною праці створюється для організації виконання правових, організаційно-технічних, санітарно-гігієнічних, соціально-економічних і лікувально-профілактичних заходів, спрямованих на запобігання нещасним випадкам, професійним захворюванням і аваріям у процесі пра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створення та організації роботи структурних підрозділів з охорони праці визначається відповідно до ст. 34 Закону України "Про охорону праці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Керівники та спеціалісти служби охорони праці за своїми посадами та заробітною платою прирівнюються до керівників і спеціалістів основних виробничо-технічних служб. Повинні відповідати кваліфікаційним вимогам, зазначеним у Довіднику кваліфікаційних характеристик професій працівників (Випуск 1, розділ 2 "Професії працівників, які є загальними для всіх видів економічної діяльності"), затвердженому наказом Міністерства праці та соціальної політики від 16.02.1998 р. № 24 (зі зміна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Навчання та перевірка знань з питань охорони праці працівників служби охорони праці проводяться в установленому законодавством порядку під час прийняття на роботу та періодично один раз на три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ацівники служби охорони праці підприємства у своїй діяльності керуються законодавством України, нормативно-правовими актами з охорони праці, колективним договором та актами з охорони праці, що діють в межах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Ліквідація служби охорони праці допускається тільки в разі ліквідації підприємства чи припинення використання найманої праці фізичною о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лужба охорони праці район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Служба охорони праці є структурним підрозділом місцевого райдержадміністрації, що утворюється головою державної адміністр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кладу служби входять працівники регіонального фонду охорони праці, які повинні мати фінансову або економічну осві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діяльність в галузі охорони праці служба спрямовує на роботу з підприємствами, установами і організаціями, розташованими в межах відповідної території, але перш за все з тими, що належать до сфери управління державної адміністрації, підприємствами недержавних форм власнос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Координацію роботи служби охорони праці районної державної адміністрації здійснюють відповідні структурні підрозділи Держнаглядохоронпраці та Мінпра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Для розгляду наукових рекомендацій і пропозицій в галузі охорони життя і здоров'я людей на виробництві та профілактики травматизму невиробничого характеру при службі охорони праці районної державної адміністрації можуть створюватись наукові ради і коміс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клад цих рад і комісій та положення про них затверджується районною державною адміністраціє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Вносить на затвердження керівництву районної державної адміністрації пропозиції щодо забезпечення реалізації державної політики з питань охорони життя та здоров'я людей на виробництві та профілактики травматизму невиробничого характе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2. Організує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діяльність районної комісії з питань безпечної життєдіяльності населення району. При вирішенні покладених на неї завдань взаємодіє з іншими підрозділами райдержадміністрації, представницькими органами та органами місцевого самоврядування, а також підприємствами, об'єднаннями громадян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озробку регіональної програми поліпшення стану безпеки, гігієни праці та виробничого середовища (за участю профспілок), а також регіональної програми заходів щодо запобігання нещасним випадкам невиробничого характер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ворення методичних, учбово-методичних кабінетів охорони праці, навчальних науково-технічних центр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трачання за призначенням коштів регіонального фонду охорони прац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лік та аналіз нещасних випадків невиробничого характеру, а також шкоди від цих под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3. Бере участь 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озслідуванні групових та смертельних нещасних випадків тоді, коли це передбачено Положенням про розслідування та облік нещасних випадків, професійних захворювань і аварій на підприємствах, в установах і організаці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розгляді проектів контрактів, які укладаються з керівниками підприємств, що належать до сфери управління райдержадміністрації, або які укладаються за погодженням з державною адміністраціє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4. Отримує дані про підприємства, що проходять державну реєстрацію відповідно до встановленого поряд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 Опрацьовує ефективну цілісну регіональну систему попередження травматизму невиробничого характеру, організує пропаганду та інформаційне забезпечення з цих пит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6. Готує пропозиції щодо впровадження у виробництво досягнень науки і техніки, що забезпечують підвищення рівня профілактики травматизму невиробничого характеру і подає їх на розгляд райдерж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7. Здійснює на підприємствах, в установах і організаціях контроль, згідно цього Положення, а також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 реалізацією регіональної програми поліпшення стану безпеки, гігієни праці та виробничого середовища, а також регіональної програми заходів щодо запобігання нещасним випадкам невиробничого характер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 дотриманням чинного законодавства з питань профілактики травматизму невиробничого характеру та проведенням навчання населення з цих пит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пеціалісти служби охорони праці мають права Порушувати клопотання перед головою районної державної адміністрації про розірвання контракту з керівником підприємства, який систематично порушує вимоги чинного законодавства з питань охорони праці і безпечної життєдіяльності населення та про заохочення працівників, котрі беруть активну участь в профілактиці травматизму невиробничого характе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Керівник служби охорони праці має прав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1. Залучати спеціалістів інших підрозділів районної державної адміністрації, підприємств, об'єднань громадян (за погодженням з їхніми керівниками) для розгляду питань, що належать до його компетен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2. Одержувати в установленому порядку від інших підрозділів районної державної адміністрації, органів місцевого самоврядування, підприємств інформацію, документи, інші матеріали, а від місцевих органів державної статистики - безплатно статистичні дані, необхідні для виконання покладених на нього завд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3. Скликати наради з питань охорони життя та здоров'я людей на виробництві та профілактики травматизму невиробничого характе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ідповідальність працівників служби охорони пра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ацівники служби охорони праці районної державної адміністрації несуть персональну відповідальність з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відповідність прийнятих ними рішень вимогам діючого законодавства з охорони прац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виконання своїх функціональних обов'язків, передбачених Положенням про службу охорони праці та посадовими інструкці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достовірність та несвоєчасність підготовки статистичних звітів з охорони прац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изьку якість проведеного ними розслідування нещасних випадків на виробництві.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6:00Z</dcterms:created>
  <dc:creator>Sobipan</dc:creator>
  <dc:description/>
  <cp:keywords/>
  <dc:language>en-US</dc:language>
  <cp:lastModifiedBy>Загальний відділ</cp:lastModifiedBy>
  <cp:lastPrinted>2013-12-24T15:04:00Z</cp:lastPrinted>
  <dcterms:modified xsi:type="dcterms:W3CDTF">2013-12-24T13:07:00Z</dcterms:modified>
  <cp:revision>10</cp:revision>
  <dc:subject/>
  <dc:title>                                                                                                            ЗАТВЕРДЖЕНО</dc:title>
</cp:coreProperties>
</file>