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   груд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4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1.12.2013 № 35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чук Світлані Святославівні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орському Михайлу Петровичу, м.Устилуг – 400 (чотириста 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тюк Ользі Леонтіївні, м.Устилуг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удяковій Надії Яківні, с.Верба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ебідь Вірі Марківні, с.Овадне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Радченко Анісії Зіновіївні, с.Дігті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ятковському Вячеславу Йосиповичу, с.Зарічч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мюк Наталії Сергіївні, с.Зимне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анилюку Віталію Володимировичу, с.Горичів – 500 (п’ятсот 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Заремській Надії Михайлівні, с.Зимне – 600 (шіс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ащуку Валентину Феодосійовичу, с.Понич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пало Світлані Миколаївні, с.Льотниче – 200 (двіст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56:00Z</dcterms:created>
  <dc:creator>evtuh</dc:creator>
  <dc:description/>
  <cp:keywords/>
  <dc:language>en-US</dc:language>
  <cp:lastModifiedBy>Mirek</cp:lastModifiedBy>
  <cp:lastPrinted>2013-12-12T08:26:00Z</cp:lastPrinted>
  <dcterms:modified xsi:type="dcterms:W3CDTF">2013-12-17T06:59:00Z</dcterms:modified>
  <cp:revision>9</cp:revision>
  <dc:subject/>
  <dc:title> </dc:title>
</cp:coreProperties>
</file>