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ru-RU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680"/>
        <w:gridCol w:w="3060"/>
      </w:tblGrid>
      <w:tr>
        <w:trPr/>
        <w:tc>
          <w:tcPr>
            <w:tcW w:w="3168" w:type="dxa"/>
            <w:tcBorders/>
          </w:tcPr>
          <w:p>
            <w:pPr>
              <w:pStyle w:val="Normal"/>
              <w:ind w:right="2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дн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3 року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9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Волом.Володимир-Волинський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3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поділ додаткової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отації з державного бюджету на вирівнюванн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ї забезпеченості місцевих бюджеті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  <w:t>Відповідно статті 23 Бюджетного кодексу України, пункту 8 рішення районної ради від 27 грудня 2012 року №16/25 «Про районний бюджет на 2013 рік», розпорядження голови обласної державної адміністрації від 24 жовтня 2013 року № 428 “Про розподіл додаткової дотації з державного бюджету на вирівнювання фінансової забезпеченості місцевих бюджетів” та рішення постійної комісії з питань планування, бюджету, фінансів, залучення інвестицій та використання майна спільної власності територіальних громад району від 13 грудня 2013 року № 25/5:</w:t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З</w:t>
      </w:r>
      <w:r>
        <w:rPr>
          <w:rFonts w:cs="Times New Roman" w:ascii="Times New Roman" w:hAnsi="Times New Roman"/>
          <w:sz w:val="28"/>
          <w:szCs w:val="28"/>
        </w:rPr>
        <w:t>більшити доходи загального фонду районного бюджету на 514100 гривень за рахунок додаткової дотації з державного бюджету на вирівнювання фінансової забезпеченості місцевих бюджеті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озподілити частину нерозподіленої додаткової дотації з державного бюджету на вирівнювання фінансової забезпеченості місцевих бюджетів у сумі 191833 гривні та унести зміни до показників міжбюджетних трансфертів між районним бюджетом на іншими бюджетами на 2013 рік згідно з додатк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. Управлінню фінансів районної державної адміністрації (О.Бондарук) унести відповідні зміни до показників районного бюджету на 2013 рік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4. Устилузькому міському та сільським головам забезпечити спрямування дотації виключно за напрямами, визначеними у додат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лова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.СКУБ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ондарук 22 547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/>
    <w:rPr>
      <w:rFonts w:ascii="Verdana" w:hAnsi="Verdana" w:cs="Verdana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0:16:00Z</dcterms:created>
  <dc:creator>Guberuk</dc:creator>
  <dc:description/>
  <cp:keywords/>
  <dc:language>en-US</dc:language>
  <cp:lastModifiedBy>User</cp:lastModifiedBy>
  <cp:lastPrinted>2012-07-26T13:02:00Z</cp:lastPrinted>
  <dcterms:modified xsi:type="dcterms:W3CDTF">2013-12-23T12:39:00Z</dcterms:modified>
  <cp:revision>50</cp:revision>
  <dc:subject/>
  <dc:title> </dc:title>
</cp:coreProperties>
</file>