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д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рок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9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олом.Володимир-Волинськ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 додатков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ії з державного бюджету на вирівнюв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ї забезпеченості місцевих бюджет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статті 23 Бюджетного кодексу України, пункту 8 рішення районної ради від 27 грудня 2012 року №16/25 «Про районний бюджет на 2013 рік», розпорядження голови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sz w:val="28"/>
          <w:szCs w:val="28"/>
        </w:rPr>
        <w:t xml:space="preserve">грудня 2013 року № 512 “Про розподіл додаткової дотації з державного бюджету на вирівнювання фінансової забезпеченості місцевих бюджетів”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З</w:t>
      </w:r>
      <w:r>
        <w:rPr>
          <w:rFonts w:cs="Times New Roman" w:ascii="Times New Roman" w:hAnsi="Times New Roman"/>
          <w:sz w:val="28"/>
          <w:szCs w:val="28"/>
        </w:rPr>
        <w:t>більшити доходи загального фонду районного бюджету на 34800 гривень за рахунок додаткової дотації з державного бюджету на вирівнювання фінансової забезпеченості місцевих бюджет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озподілити додаткову дотацію з державного бюджету на вирівнювання фінансової забезпеченості місцевих бюджетів у сумі 34800 гривні та унести зміни до показників міжбюджетних трансфертів між районним бюджетом на іншими бюджетами на 2013 рік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 Управлінню фінансів районної державної адміністрації (О.Бондарук) унести відповідні зміни до показників районного бюджету на 2013 рік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 Устилузькому міському та сільським головам забезпечити спрямування дотації виключно за напрямами, визначеними у дода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лова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СКУБ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6:00Z</dcterms:created>
  <dc:creator>Guberuk</dc:creator>
  <dc:description/>
  <cp:keywords/>
  <dc:language>en-US</dc:language>
  <cp:lastModifiedBy>User</cp:lastModifiedBy>
  <cp:lastPrinted>2012-07-26T13:02:00Z</cp:lastPrinted>
  <dcterms:modified xsi:type="dcterms:W3CDTF">2013-12-23T12:46:00Z</dcterms:modified>
  <cp:revision>53</cp:revision>
  <dc:subject/>
  <dc:title> </dc:title>
</cp:coreProperties>
</file>