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1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6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 ст. 24 Закону України „Про Державний земельний кадастр”</w:t>
      </w:r>
      <w:r>
        <w:rPr/>
        <w:t>, заяви Сачук Г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Сачук Галині Володимирівні</w:t>
      </w:r>
      <w:r>
        <w:rPr>
          <w:iCs/>
        </w:rPr>
        <w:t xml:space="preserve">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на </w:t>
      </w:r>
      <w:r>
        <w:rPr/>
        <w:t>земельні ділянки загальною площею 3,01</w:t>
      </w:r>
      <w:r>
        <w:rPr>
          <w:szCs w:val="28"/>
        </w:rPr>
        <w:t xml:space="preserve"> га , в тому числі  номер ділянки ріллі 417 площею 0,99 га , номер ділянки кормових угідь 194  площею 1,30 га </w:t>
      </w:r>
      <w:r>
        <w:rPr/>
        <w:t>з невитребуваних (нерозподілених) земельних ділянок, які знаходяться на території Галинівської сільської ради  за межами населених пунктів в урочищах „Під річкою” та „Біля дуба”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40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1-10T12:20:00Z</dcterms:modified>
  <cp:revision>5</cp:revision>
  <dc:subject/>
  <dc:title>Розпорядження Володамир</dc:title>
</cp:coreProperties>
</file>