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1 грудня 2013 року           м.Володимир-Волинський                          № </w:t>
      </w:r>
      <w:r>
        <w:rPr>
          <w:sz w:val="28"/>
          <w:szCs w:val="28"/>
        </w:rPr>
        <w:t>4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у додаток 1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 березня 2013 року № 11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 "Про місцеві державні адміністрації", постанови Кабінету Міністрів України від 30 січня 2013 року № 58 "Про встановлення на 2013 рік фонду оплати праці працівників та видатків на утримання обласних, Севастопольської міської, районних, районних у м. Севастополі державних адміністрацій", від 27 листопада 2013 року № 867 "Про внесення змін у додатки 1 і 2 до постанови Кабінету Міністрів України від 30 січня 2013 р. № 58" та розпорядження  голови  Волинської  обласної  державної  адміністрації  від 27 грудня 2013 року № 541 "Про внесення змін у додатки 1 і 2 до розпорядження від 12 лютого 2013 року № 52"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нести зміни у додаток 1 до розпорядження голови райдержадміністрації від 27 березня 2013 року № 115 "Про встановлення на 2013 рік фонду оплати праці працівників та видатків на утримання апарату, управлінь, відділів та інших структурних підрозділів районної державної адміністрації" виклавши їх у новій редакції, що додається.</w:t>
      </w:r>
    </w:p>
    <w:p>
      <w:pPr>
        <w:pStyle w:val="Normal"/>
        <w:shd w:fill="FFFFFF" w:val="clear"/>
        <w:spacing w:before="150" w:after="15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керівника апарату районної державної адміністрації</w:t>
      </w:r>
      <w:r>
        <w:rPr>
          <w:sz w:val="28"/>
          <w:lang w:val="uk-UA"/>
        </w:rPr>
        <w:t xml:space="preserve"> С.Романю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lang w:val="uk-UA"/>
        </w:rPr>
        <w:t xml:space="preserve">В.СКУБА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9:00Z</dcterms:created>
  <dc:creator>evtuh</dc:creator>
  <dc:description/>
  <cp:keywords/>
  <dc:language>en-US</dc:language>
  <cp:lastModifiedBy>Mirek</cp:lastModifiedBy>
  <cp:lastPrinted>2014-01-09T15:59:00Z</cp:lastPrinted>
  <dcterms:modified xsi:type="dcterms:W3CDTF">2014-01-10T12:11:00Z</dcterms:modified>
  <cp:revision>25</cp:revision>
  <dc:subject/>
  <dc:title> </dc:title>
</cp:coreProperties>
</file>