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31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 №</w:t>
      </w:r>
      <w:r>
        <w:rPr>
          <w:sz w:val="28"/>
          <w:szCs w:val="28"/>
          <w:lang w:val="en-US"/>
        </w:rPr>
        <w:t xml:space="preserve"> 4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843365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25607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112355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16614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6275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942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50580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7536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діл будівництва та архітектури                        40830                    </w:t>
      </w:r>
      <w:r>
        <w:rPr>
          <w:sz w:val="28"/>
          <w:szCs w:val="28"/>
        </w:rPr>
        <w:t xml:space="preserve">   630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128680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>1855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5662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79259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7625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7233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Дозвільний сектор                                                   34100                        529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                                                                        2010                        40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81905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123195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 9068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1329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8055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09726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7125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262325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ього                                                                      2481005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3654695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4-01-10T12:12:00Z</dcterms:modified>
  <cp:revision>23</cp:revision>
  <dc:subject/>
  <dc:title>Обласна державна адміністрація</dc:title>
</cp:coreProperties>
</file>