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02.</w:t>
      </w:r>
      <w:r>
        <w:rPr>
          <w:sz w:val="28"/>
          <w:szCs w:val="28"/>
          <w:lang w:val="uk-UA"/>
        </w:rPr>
        <w:t>2013 року          м. Володимир-Волинський                              №</w:t>
      </w:r>
      <w:r>
        <w:rPr>
          <w:sz w:val="28"/>
          <w:szCs w:val="28"/>
          <w:lang w:val="en-US"/>
        </w:rPr>
        <w:t xml:space="preserve"> 4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Положення </w:t>
      </w:r>
      <w:r>
        <w:rPr>
          <w:sz w:val="28"/>
          <w:szCs w:val="28"/>
          <w:lang w:val="uk-UA"/>
        </w:rPr>
        <w:t>та нового складу дорадчого органу суб’єктів соціальної роботи із сім’ями, що опинилися в складних життєвих обставин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Відповідно до статті 13, 22, 23, Закону України «Про місцеві державні адміністрації», у зв’язку зі змінами, які відбулися у складі дорадчого органу суб’єктів соціальної роботи із сім’ями, які опинилися в складних життєвих обставинах, з метою подолання сімейного неблагополуччя, захисту прав членів сім’ї, створення умов для нормального розвитку й виховання дітей у сім’ї, здійснення координації між суб’єктами соціальної роботи із сім’ями та комплексного вирішення питань вищезазначених сімей: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оложення про</w:t>
      </w:r>
      <w:r>
        <w:rPr>
          <w:sz w:val="28"/>
          <w:szCs w:val="28"/>
          <w:lang w:val="uk-UA"/>
        </w:rPr>
        <w:t xml:space="preserve"> діяльність д</w:t>
      </w:r>
      <w:r>
        <w:rPr>
          <w:sz w:val="28"/>
          <w:szCs w:val="28"/>
        </w:rPr>
        <w:t>орадч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рг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щодо соціального супроводу сімей, які опинилися в складних життєвих обставинах (додається).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Новий склад дорадчого органу суб’єктів соціальної роботи із сім’ями, які опинилися в складних життєвих обставинах (додається).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ло чинність, розпорядження голови районної державної адміністрації від 29 грудня 2006 року №540 «Про утворення дорадчого органу суб’єктів соціальної роботи із сім’ями, які опинилися у складних життєвих ситуаціях»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3. 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заступника голови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</w:t>
      </w:r>
      <w:r>
        <w:rPr>
          <w:sz w:val="28"/>
          <w:lang w:val="uk-UA"/>
        </w:rPr>
        <w:t>А.Верка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Бігун 208 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53:00Z</dcterms:created>
  <dc:creator>evtuh</dc:creator>
  <dc:description/>
  <cp:keywords/>
  <dc:language>en-US</dc:language>
  <cp:lastModifiedBy>Mirek</cp:lastModifiedBy>
  <cp:lastPrinted>2013-02-05T16:29:00Z</cp:lastPrinted>
  <dcterms:modified xsi:type="dcterms:W3CDTF">2013-02-14T07:40:00Z</dcterms:modified>
  <cp:revision>20</cp:revision>
  <dc:subject/>
  <dc:title> </dc:title>
</cp:coreProperties>
</file>