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>22.02.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en-US"/>
        </w:rPr>
        <w:t xml:space="preserve"> 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активну громадську позицію  та з нагоди </w:t>
      </w:r>
      <w:r>
        <w:rPr>
          <w:iCs/>
          <w:szCs w:val="28"/>
        </w:rPr>
        <w:t xml:space="preserve">свята – Дня захисника Вітчиз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УЦ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еонід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у Красноставської первинної організації інвалідів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СКАЛЕН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Михайл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нваліда армії I групи, мешканця                с. Федорів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АВ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еоргія Йосип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а, жителя с.Зарічч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ИТВИН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вл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а, жителя с. Жовтневе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МАР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талія Анато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йора, заступника командира механізованого батальйону з озброєнн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ЬШЕВСЬК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митра Пе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пітана, командира батареї гаубичного самохідно – артилерійського дивізіо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УД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услана Леонід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прапорщика, техніка реактивного  артилерійського дивізіо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УЗІЄН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пітана, начальника штабу протитанкового артилерійського дивізіо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ИНОКУР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пітана, командира батареї гаубичного самохідно – артилерійського дивізіо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РОЗ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ктор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прапорщика, командира бойової машини – командира відділення механізованого батальйо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ЦІ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услана  Ярослав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майора, начальника відділення комплектування Володимир – Волинського об</w:t>
            </w:r>
            <w:r>
              <w:rPr>
                <w:lang w:val="ru-RU"/>
              </w:rPr>
              <w:t>’єднаного районного військового комісаріату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СК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мана Григо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майора, заступника військового комісара – начальника мобілізаційного відділення Володимир – Волинського об</w:t>
            </w:r>
            <w:r>
              <w:rPr>
                <w:lang w:val="ru-RU"/>
              </w:rPr>
              <w:t>’єднаного районного військового комісаріату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2-21T12:33:00Z</cp:lastPrinted>
  <dcterms:modified xsi:type="dcterms:W3CDTF">2013-02-25T14:40:00Z</dcterms:modified>
  <cp:revision>122</cp:revision>
  <dc:subject/>
  <dc:title>Розпорядження Володамир</dc:title>
</cp:coreProperties>
</file>