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5.02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en-US"/>
        </w:rPr>
        <w:t xml:space="preserve"> 6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/>
        <w:t xml:space="preserve">Про надання дозволу на розробку </w:t>
      </w:r>
    </w:p>
    <w:p>
      <w:pPr>
        <w:pStyle w:val="Heading"/>
        <w:rPr>
          <w:lang w:val="ru-RU"/>
        </w:rPr>
      </w:pP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</w:t>
      </w:r>
      <w:r>
        <w:rPr/>
        <w:t xml:space="preserve">землеустрою щодо відведення </w:t>
      </w:r>
    </w:p>
    <w:p>
      <w:pPr>
        <w:pStyle w:val="Heading"/>
        <w:rPr>
          <w:lang w:val="ru-RU"/>
        </w:rPr>
      </w:pPr>
      <w:r>
        <w:rPr/>
        <w:t xml:space="preserve">земельної ділянки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</w:t>
        <w:tab/>
        <w:t>17, 84, 92, 116, 122, 123, 184, 186 Земельного кодексу України, статей 13, 20, 22 Закону України «Про землеустрій», статей 13, 20 Закону України „Про відходи”, постанови Кабінету Міністрів України від 26.05.2004 №677 «Про затвердження Порядку розроблення проектів землеустрою щодо відведення земельних ділянок», на підставі клопотання Комунального господарства Оваднівської сільської ради:</w:t>
      </w:r>
    </w:p>
    <w:p>
      <w:pPr>
        <w:pStyle w:val="Heading"/>
        <w:jc w:val="both"/>
        <w:rPr/>
      </w:pPr>
      <w:r>
        <w:rPr/>
        <w:tab/>
        <w:t xml:space="preserve">1. Надати дозвіл Комунальному господарству Оваднівської сільської ради на розробку проекту землеустрою щодо відведення земельної ділянки загальною площею 0,50 га, в тому числі 0,50 га з  земель промисловості державної власності  не наданих у власність або користування, що знаходиться за межами населених пунктів на території Оваднівської сільської ради   біля села Овадне, з метою передачі в постійне користування для будівництва об’єкту по складуванню побутових відходів, необхідного для обслуговування жителів територіальної громади району.   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жиб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9:00Z</dcterms:created>
  <dc:creator>amigo</dc:creator>
  <dc:description/>
  <cp:keywords/>
  <dc:language>en-US</dc:language>
  <cp:lastModifiedBy>Mirek</cp:lastModifiedBy>
  <cp:lastPrinted>2013-01-24T11:44:00Z</cp:lastPrinted>
  <dcterms:modified xsi:type="dcterms:W3CDTF">2013-03-01T06:58:00Z</dcterms:modified>
  <cp:revision>13</cp:revision>
  <dc:subject/>
  <dc:title>Розпорядження Володамир</dc:title>
</cp:coreProperties>
</file>