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Heading5"/>
        <w:ind w:left="0" w:right="-472" w:firstLine="142"/>
        <w:jc w:val="left"/>
        <w:rPr>
          <w:sz w:val="16"/>
          <w:szCs w:val="16"/>
          <w:lang w:val="en-US"/>
        </w:rPr>
      </w:pPr>
      <w:r>
        <w:rPr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2.03.</w:t>
      </w:r>
      <w:r>
        <w:rPr>
          <w:sz w:val="28"/>
          <w:lang w:val="uk-UA"/>
        </w:rPr>
        <w:t xml:space="preserve">2013 року         м. Володимир-Волинський                                 № </w:t>
      </w:r>
      <w:r>
        <w:rPr>
          <w:sz w:val="28"/>
          <w:lang w:val="en-US"/>
        </w:rPr>
        <w:t>84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зультати  проведення щорічної оцінки виконання державними службовцями райдержадміністрації покладених на них обов’язків і завдань </w:t>
      </w:r>
    </w:p>
    <w:p>
      <w:pPr>
        <w:pStyle w:val="TextBody"/>
        <w:tabs>
          <w:tab w:val="clear" w:pos="9639"/>
        </w:tabs>
        <w:ind w:left="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tabs>
          <w:tab w:val="clear" w:pos="9639"/>
        </w:tabs>
        <w:ind w:left="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tabs>
          <w:tab w:val="clear" w:pos="9639"/>
        </w:tabs>
        <w:ind w:left="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биття підсумків виконання державними службовцями своїх посадових обов’язків для подальшого визначення потреби у підвищенні їх кваліфікації та особистого розвитку, виявлення організаційних проблем та оперативного реагування на них, аналізу виконання посадових інструкцій і функціональних обов’язків, активізації розвитку ініціативності та творчої активності державних службовців, відповідно до п 3. Положення про проведення атестації державних службовців, (зі змінами та доповненнями), наказу Головного управління державної служби України від 31.10.2003 № 122 “Про затвердження Загального порядку проведення щорічної оцінки виконання державними службовцями покладених на них обов’язків і завдань” (зі змінами), розпорядження голови Волинської обласної державної адміністрації від 23.01.2013 № 30-ос “Про проведення щорічної оцінки виконання державними службовцями органів виконавчої влади області покладених на них обов’язків і завдань”, розпорядження голови райдержадміністрації від 28.01.2013 № 28 “Про проведення щорічної оцінки виконання державними службовцями райдержадміністрації покладених на них обов’язків і завдань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ведено щорічну оцінку виконання державними службовцями покладених на них обов’язків та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річному оцінюванню підлягало 50 державних службовців, з них: </w:t>
        <w:br/>
        <w:t>1 – заступник голови райдержадміністрації, 1 – керівник апарату райдержадміністрації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7 – керівники структурних підрозділів райдержадміністрації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9 – працівники апарату райдержадміністрації, 25 – працівники структурних підрозділів райдержадміністрації, 7 – працівники управління фінансів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Із загальної кількості державних службовців, щорічному оцінюванню не підлягало 22 особи, які призначені на посади у звітному періоді.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За результатами щорічного оцінювання 10 державних службовців отримали підсумкову оцінку “високу”, 39 – “добру”, 1 – “задовільну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результати щорічної оцінк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Керівникам структурних підрозділів райдержадміністрації та її апарату врахувати результати щорічного оцінювання державних службовців при плануванні роботи та організації діяльності як державних службовців, так і державного органу в цілом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</w:t>
        <w:tab/>
      </w:r>
      <w:r>
        <w:rPr>
          <w:b/>
          <w:sz w:val="28"/>
          <w:szCs w:val="28"/>
          <w:lang w:val="uk-UA"/>
        </w:rPr>
        <w:t xml:space="preserve">       В. СКУБ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Охріменко 22 61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26:00Z</dcterms:created>
  <dc:creator>Computer</dc:creator>
  <dc:description/>
  <cp:keywords/>
  <dc:language>en-US</dc:language>
  <cp:lastModifiedBy>Mirek</cp:lastModifiedBy>
  <cp:lastPrinted>2009-03-05T12:54:00Z</cp:lastPrinted>
  <dcterms:modified xsi:type="dcterms:W3CDTF">2013-03-18T08:57:00Z</dcterms:modified>
  <cp:revision>102</cp:revision>
  <dc:subject/>
  <dc:title> </dc:title>
</cp:coreProperties>
</file>