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/>
        <w:t xml:space="preserve"> </w:t>
      </w:r>
      <w:r>
        <w:rPr>
          <w:lang w:val="en-US"/>
        </w:rPr>
        <w:t>12.03.</w:t>
      </w:r>
      <w:r>
        <w:rPr/>
        <w:t>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я м.Нововолинська Богданова В.О.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Богданову Володимиру Олександровичу, як спадкоємцю власника земельної частки (паю),   загальною площею  5,60 га, в тому числі  номер ділянки ріллі 3 а,  площа  ріллі 1,47 га, номер ділянки ріллі 3 б,  площа ріллі 0,95 га, номер ділянки кормових угідь 142, площа кормових угідь 3,18 га, з невитребуваних (нерозподілених) земельних ділянок, які знаходяться на території Мититичівської сільської ради  за межами населених пунктів біля села Микитичі 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Богданову В.О., якому виділяються в натурі (на місцевості) земельні ділянки,  замовити технічну документацію із землеустрою щодо встановлення (відновлення) меж земельних ділянок в натурі (на місцевості)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3-18T09:51:00Z</dcterms:modified>
  <cp:revision>100</cp:revision>
  <dc:subject/>
  <dc:title>Розпорядження Володамир</dc:title>
</cp:coreProperties>
</file>