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/>
      </w:pPr>
      <w:r>
        <w:rPr/>
        <w:t>03 квітня 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0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ind w:firstLine="360"/>
        <w:jc w:val="both"/>
        <w:rPr/>
      </w:pPr>
      <w:r>
        <w:rPr/>
        <w:t>Відповідно до статей 17, 122 Земельного кодексу України, на підставі клопотання ПАТ „Волиньобленерго”:</w:t>
      </w:r>
    </w:p>
    <w:p>
      <w:pPr>
        <w:pStyle w:val="Heading"/>
        <w:ind w:firstLine="360"/>
        <w:jc w:val="both"/>
        <w:rPr/>
      </w:pPr>
      <w:r>
        <w:rPr/>
        <w:t xml:space="preserve"> </w:t>
      </w:r>
      <w:r>
        <w:rPr/>
        <w:t>1. Внести зміни в розпорядження голови райдержадміністрації від 19.10.2006 №407 «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оренди на земельні ділянки» із наступними змінами згідно розпоряджень від 11.07.2013 №248 та від 28.01.2014 №39, замінивши в пункті 2 розпорядження цифру „5,0998” на цифру „5,097”.</w:t>
      </w:r>
    </w:p>
    <w:p>
      <w:pPr>
        <w:pStyle w:val="Heading"/>
        <w:ind w:firstLine="360"/>
        <w:jc w:val="both"/>
        <w:rPr/>
      </w:pPr>
      <w:r>
        <w:rPr/>
        <w:t>2. ПАТ „Волиньобленерго” забезпечити внесення відповідних змін до документації із землеустрою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А.ВЕРКО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Загальний відділ</cp:lastModifiedBy>
  <cp:lastPrinted>2014-04-04T11:41:00Z</cp:lastPrinted>
  <dcterms:modified xsi:type="dcterms:W3CDTF">2014-04-04T12:49:00Z</dcterms:modified>
  <cp:revision>84</cp:revision>
  <dc:subject/>
  <dc:title>Розпорядження Володамир</dc:title>
</cp:coreProperties>
</file>