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ЗАТВЕРДЖЕНО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Розпорядження першого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заступника голови 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онної державної адміністрації</w:t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  <w:lang w:val="en-US"/>
        </w:rPr>
        <w:t>07</w:t>
      </w:r>
      <w:r>
        <w:rPr>
          <w:szCs w:val="28"/>
        </w:rPr>
        <w:t>.04.2014 №</w:t>
      </w:r>
      <w:r>
        <w:rPr>
          <w:szCs w:val="28"/>
          <w:lang w:val="en-US"/>
        </w:rPr>
        <w:t xml:space="preserve">  106</w:t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щодо відзначення в районі у 2014 році Дня Європ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 Організація проведення у бібліотечних закладах виставок періодичної, науково – популярної, інформаційно – довідкової літератури з питань європейського вибору України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/>
              <w:t>відділ культури та туризму</w:t>
            </w:r>
            <w:r>
              <w:rPr>
                <w:szCs w:val="28"/>
              </w:rPr>
              <w:t xml:space="preserve">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вітень – травень 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 Проведення спортивних заходів, присвячених Дню Європи, з можливим залученням спортсменів та команд з інших країн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сектор у справах молоді та спорту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 Проведення у загальноосвітніх закладах виховних годин, вікторин, бесід, диспутів, годин спілкування, брейн – рингів, тематичних вечорів, засідання круглих столів, засідання європейських клубів, виставки/конкурси творів, малюнків, плакатів, інших заходів на тематику взаємин України та Європейського Союзу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>відділ освіти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равень   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4. Організація культурно – мистецького свята «Європейські іменин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відділ культури та туризму</w:t>
            </w:r>
            <w:r>
              <w:rPr>
                <w:szCs w:val="28"/>
              </w:rPr>
              <w:t xml:space="preserve">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7 травня   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Висвітлення підготовки та проведення Дня Європи в електронних і друкованих засобах масової інформації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/>
              <w:t>відділ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14:00Z</dcterms:created>
  <dc:creator>Администратор</dc:creator>
  <dc:description/>
  <cp:keywords/>
  <dc:language>en-US</dc:language>
  <cp:lastModifiedBy>Mirek</cp:lastModifiedBy>
  <dcterms:modified xsi:type="dcterms:W3CDTF">2014-04-09T07:27:00Z</dcterms:modified>
  <cp:revision>12</cp:revision>
  <dc:subject/>
  <dc:title>                                                  ЗАТВЕРДЖЕНО</dc:title>
</cp:coreProperties>
</file>