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озпорядження заступника голов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lang w:val="uk-UA"/>
        </w:rPr>
        <w:t>4 квітня 2014 року №107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реєстровано в  Володимир-Волинсько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іськрайонному управлінні юстиц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ій області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14.04.2014 № 4/147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икористання 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здешевлення вартості штучного осіменіння корів та телиць в особистих селянських господарст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 Порядок використання коштів 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здешевлення вартості штучного осіменіння корів та телиць в особистих селянських господарствах (далі – Порядок) розроблено відповідно до статей 20, 91 Бюджетного кодексу України, статті 43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на виконання </w:t>
      </w:r>
      <w:r>
        <w:rPr>
          <w:sz w:val="28"/>
          <w:szCs w:val="28"/>
          <w:lang w:val="uk-UA"/>
        </w:rPr>
        <w:t>рішення районної ради від 27.12.2010 №2/15 «Про Програму розвитку сільських територій Володимир – Волинського району на 2011-2015 роки»</w:t>
      </w:r>
      <w:r>
        <w:rPr>
          <w:sz w:val="28"/>
          <w:szCs w:val="28"/>
        </w:rPr>
        <w:t xml:space="preserve"> та від </w:t>
      </w:r>
      <w:r>
        <w:rPr>
          <w:sz w:val="28"/>
          <w:szCs w:val="28"/>
          <w:lang w:val="uk-UA"/>
        </w:rPr>
        <w:t xml:space="preserve">14.03.2014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25/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айонний</w:t>
      </w:r>
      <w:r>
        <w:rPr>
          <w:sz w:val="28"/>
          <w:szCs w:val="28"/>
        </w:rPr>
        <w:t xml:space="preserve"> бюджет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 Порядок визначає і регулює механізм надання і використання у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ці 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здешевлення вартості штучного осіменіння корів та телиць в особистих селянських господарствах (</w:t>
      </w:r>
      <w:r>
        <w:rPr>
          <w:rFonts w:eastAsia="Calibri"/>
          <w:sz w:val="28"/>
          <w:szCs w:val="28"/>
        </w:rPr>
        <w:t>далі - ОСГ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3. Головним розпорядником коштів</w:t>
      </w:r>
      <w:r>
        <w:rPr>
          <w:sz w:val="28"/>
          <w:szCs w:val="28"/>
          <w:lang w:val="uk-UA"/>
        </w:rPr>
        <w:t xml:space="preserve"> є управління агропромислового розвитку райдержадміністрац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ристання 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 Бюджетні кошти спрямовуються за проведене штучне осіменіння корів та телиць </w:t>
      </w:r>
      <w:r>
        <w:rPr>
          <w:sz w:val="28"/>
          <w:szCs w:val="28"/>
          <w:lang w:val="uk-UA"/>
        </w:rPr>
        <w:t>ДП «Волинське обласне племпідприємтво» в</w:t>
      </w:r>
      <w:r>
        <w:rPr>
          <w:sz w:val="28"/>
          <w:szCs w:val="28"/>
        </w:rPr>
        <w:t xml:space="preserve"> розмірі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гривень за одне осіменіння</w:t>
      </w:r>
      <w:r>
        <w:rPr>
          <w:sz w:val="28"/>
          <w:szCs w:val="28"/>
          <w:lang w:val="uk-UA"/>
        </w:rPr>
        <w:t xml:space="preserve"> з 1.01.2014 по 15.12.201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2 Для надання компенсації ДП «Волинське обласне племпідприємтво» за надані послуги з штучного осіменіння корів та телиць (далі – компенсація), управління агропромислового розвитку райдержадміністрації укладає договір з ДП «Волинське обласне племпідприємтво» щодо здешевлення оплати послуг з штучного осімені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ов’язковою умовою договору є визначення собівартості витрат на проведення одного штучного осіменіння та визначення вартості, яку сплачує власник ОСГ із врахуванням здешевлення на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0 грив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договорі передбачається, що компенсація надається у межах видатків, затверджених на цю мету в </w:t>
      </w:r>
      <w:r>
        <w:rPr>
          <w:sz w:val="28"/>
          <w:szCs w:val="28"/>
          <w:lang w:val="uk-UA"/>
        </w:rPr>
        <w:t xml:space="preserve">районному </w:t>
      </w:r>
      <w:r>
        <w:rPr>
          <w:sz w:val="28"/>
          <w:szCs w:val="28"/>
        </w:rPr>
        <w:t>бюджеті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отримання компенсації ДП «Волинське обласне племпідприємтво» за здешевлені послуги штучного осіменіння суб’єкти, що надають власникам тварин послуги з штучного осіменіння, складають відомість спарованих корів (Додаток 1) та подають її сільській (міській) раді.</w:t>
      </w:r>
    </w:p>
    <w:p>
      <w:pPr>
        <w:pStyle w:val="Heading9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Сільський (міський) голова затверджує відомість відповідно до наданих послуг із штучного осіменіння у визначених пунктом 2.1 розмірах та подає його районному зоотехніку-селекціонеру ДП «Волинське обласне племпідприємтво» до 5 числа наступного місяц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Районний зоотехнік-селекціонер ДП «Волинське обласне племпідприємтво» формує і подає зведену відомість спарованих корів, затверджену директором ДП «Волинське обласне племпідприємтво» (Додаток 2) та акт приймання-передачі виконаних робіт по штучному заплідненню корів в індивідуальному секторі (Додаток 3) управлінню агропромислового розвитку райдержадміністрації до 10 числа наступного місяця. </w:t>
      </w:r>
    </w:p>
    <w:p>
      <w:pPr>
        <w:pStyle w:val="Normal"/>
        <w:ind w:firstLine="540"/>
        <w:jc w:val="both"/>
        <w:rPr>
          <w:bCs/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правління агропромислового розвитку райдержадміністрації відповідно до поданих зведених відомостей</w:t>
      </w:r>
      <w:r>
        <w:rPr>
          <w:bCs/>
          <w:sz w:val="28"/>
          <w:szCs w:val="28"/>
          <w:lang w:val="uk-UA"/>
        </w:rPr>
        <w:t xml:space="preserve"> реєструє бюджетні зобов’язання по загальному фонду за КТКВ 160903 «Програми в галузі сільського господарства, лісового господарства, рибальства та мисливства», КЕКВ 2281 «Дослідження і розробки, окремі заходи розвитку по реалізації державних (регіональних) програм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6. Управління фінансів райдержадміністрації здійснює фінансування управління агропромислового розвитку райдержадміністрації на підставі зареєстрованих зобов’язань за звітний період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правління агропромислового розвитку райдержадміністрації виплачує </w:t>
      </w:r>
      <w:r>
        <w:rPr>
          <w:sz w:val="28"/>
          <w:szCs w:val="28"/>
          <w:lang w:val="uk-UA"/>
        </w:rPr>
        <w:t xml:space="preserve">ДП «Волинське обласне племпідприємтво» </w:t>
      </w:r>
      <w:r>
        <w:rPr>
          <w:bCs/>
          <w:sz w:val="28"/>
          <w:szCs w:val="28"/>
          <w:lang w:val="uk-UA"/>
        </w:rPr>
        <w:t>часткове відшкодування за проведене штучне запліднення</w:t>
      </w:r>
      <w:r>
        <w:rPr>
          <w:sz w:val="28"/>
          <w:szCs w:val="28"/>
          <w:lang w:val="uk-UA"/>
        </w:rPr>
        <w:t xml:space="preserve"> корів і нетелів в ОСГ</w:t>
      </w:r>
      <w:r>
        <w:rPr>
          <w:bCs/>
          <w:sz w:val="28"/>
          <w:szCs w:val="28"/>
          <w:lang w:val="uk-UA"/>
        </w:rPr>
        <w:t xml:space="preserve"> за зведеними відомостями відповідно до зареєстрованих фінансових зобов’язань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uk-UA"/>
        </w:rPr>
        <w:t>2.8. Операції, пов’язані з використанням коштів, здійснюються відповідно до Порядку казначейського обслуговування місцевих бюджеті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Відповідальність та звітність</w:t>
      </w:r>
    </w:p>
    <w:p>
      <w:pPr>
        <w:pStyle w:val="2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1. Фінансова звітність про використання бюджетних коштів складається і подається в установленому порядку.</w:t>
      </w:r>
    </w:p>
    <w:p>
      <w:pPr>
        <w:pStyle w:val="2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2. </w:t>
      </w:r>
      <w:r>
        <w:rPr>
          <w:rFonts w:cs="Times New Roman" w:ascii="Times New Roman" w:hAnsi="Times New Roman"/>
          <w:szCs w:val="28"/>
        </w:rPr>
        <w:t>Відповідно до законодавства в</w:t>
      </w:r>
      <w:r>
        <w:rPr>
          <w:rFonts w:cs="Times New Roman" w:ascii="Times New Roman" w:hAnsi="Times New Roman"/>
          <w:color w:val="000000"/>
          <w:szCs w:val="28"/>
        </w:rPr>
        <w:t>ідповідальність:</w:t>
      </w:r>
    </w:p>
    <w:p>
      <w:pPr>
        <w:pStyle w:val="2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за достовірність поданих документів несуть </w:t>
      </w:r>
      <w:r>
        <w:rPr>
          <w:rFonts w:cs="Times New Roman" w:ascii="Times New Roman" w:hAnsi="Times New Roman"/>
          <w:szCs w:val="28"/>
        </w:rPr>
        <w:t>Волинське облплемпідприємство, сільські (міський) голови та суб’єкти, що надають послуги із штучного осімені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4. Контроль за використанням кош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Контроль за використанням коштів здійснює постійна комісія районної ради з питань сільського господарства, продовольства, екології та раціонального використання природ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питань наукового вед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линництва та технічної політики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галузей рослинництва та тваринниц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 В.В.Болотюк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 до Поряд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надання та використання коштів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здешевлення вартості штучного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осіменіння корів та телиць в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>особистих селянських господарст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УЮ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_____________сіль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(підпис)                     (П.І.П.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ованих кор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__________ місяць 2014 ро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________________  _______________________ сіль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(назва сел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25"/>
        <w:gridCol w:w="1016"/>
        <w:gridCol w:w="1415"/>
        <w:gridCol w:w="1414"/>
        <w:gridCol w:w="1111"/>
        <w:gridCol w:w="1104"/>
        <w:gridCol w:w="133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ласника твари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тварин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ершого заплідненн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вторного заплідн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Оплата за рахунок власни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за рахунок бюджет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власника тварин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до оплати: за рахунок бюджету ____________________________________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Сума прописим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хнік штучного осіменіння   __________________    _______________________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vertAlign w:val="superscript"/>
          <w:lang w:val="uk-UA"/>
        </w:rPr>
        <w:t>( підпис)                                            ( 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даток 2 до Поряд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надання та використання коштів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здешевлення вартості штучного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осіменіння корів та телиць в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>особистих селянських господарств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Волинського облплемпідприємства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__________________  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(підпис)                               (П.І.П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А ВІДОМ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ованих кор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_________________ місяць 2014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Володимир –Волинському районі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61"/>
        <w:gridCol w:w="2355"/>
        <w:gridCol w:w="1863"/>
        <w:gridCol w:w="1344"/>
        <w:gridCol w:w="13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ільської рад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селеного пункту, де розташовано пунк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звіще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та по батькові техні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Оплата за рахунок власн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рахунок бюджет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до оплати: 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ний бухгалтер        __________________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vertAlign w:val="superscript"/>
          <w:lang w:val="uk-UA"/>
        </w:rPr>
        <w:t>( підпис)                                                   ( ініціали, прізвище)</w:t>
      </w:r>
      <w:r>
        <w:br w:type="page"/>
      </w:r>
    </w:p>
    <w:p>
      <w:pPr>
        <w:pStyle w:val="Normal"/>
        <w:ind w:firstLine="5387"/>
        <w:jc w:val="both"/>
        <w:rPr/>
      </w:pPr>
      <w:r>
        <w:rPr>
          <w:sz w:val="28"/>
          <w:szCs w:val="28"/>
          <w:lang w:val="uk-UA"/>
        </w:rPr>
        <w:t>Додаток 3 до Поряд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надання та використання коштів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здешевлення вартості штучного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осіменіння корів та телиць в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>особистих селянських господарств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КТ № 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4"/>
        <w:rPr/>
      </w:pPr>
      <w:r>
        <w:rPr/>
        <w:t>приймання – передачі виконаних робіт</w:t>
      </w:r>
    </w:p>
    <w:p>
      <w:pPr>
        <w:pStyle w:val="14"/>
        <w:rPr/>
      </w:pPr>
      <w:r>
        <w:rPr/>
        <w:t>по штучному заплідненню корів і телиць</w:t>
      </w:r>
    </w:p>
    <w:p>
      <w:pPr>
        <w:pStyle w:val="14"/>
        <w:rPr/>
      </w:pPr>
      <w:r>
        <w:rPr/>
        <w:t>в індивідуальному секторі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Володимир – Волинського району</w:t>
      </w:r>
    </w:p>
    <w:p>
      <w:pPr>
        <w:pStyle w:val="14"/>
        <w:rPr/>
      </w:pPr>
      <w:r>
        <w:rPr/>
      </w:r>
    </w:p>
    <w:p>
      <w:pPr>
        <w:pStyle w:val="14"/>
        <w:ind w:firstLine="540"/>
        <w:jc w:val="both"/>
        <w:rPr/>
      </w:pPr>
      <w:r>
        <w:rPr/>
        <w:t>Ми, Замовник Управління агропромислового розвитку Володимир – Волинської районної державної адміністрації в особі голови, Кравчука Юрія Івановича, з одного боку, та Виконавець Волинське облплемпідприємство в особі директора Шуха Василя Івановича, з іншого боку, склали цей акт про те, що Виконавцем були проведені роботи по штучному заплідненню корів і телиць в особистих селянських господарствах Володимир – Волинського району згідно зведеної відомості за ____________ місяць 2014 року, станом на ____________2014 року та договору № ___ від ________________, а Замовник прийняв роботу.</w:t>
      </w:r>
    </w:p>
    <w:p>
      <w:pPr>
        <w:pStyle w:val="14"/>
        <w:rPr/>
      </w:pPr>
      <w:r>
        <w:rPr/>
      </w:r>
    </w:p>
    <w:p>
      <w:pPr>
        <w:pStyle w:val="14"/>
        <w:ind w:firstLine="540"/>
        <w:jc w:val="both"/>
        <w:rPr/>
      </w:pPr>
      <w:r>
        <w:rPr/>
        <w:t>Загальна вартість робіт за рахунок районного бюджету складає ______ грн (_________________________________)</w:t>
      </w:r>
    </w:p>
    <w:p>
      <w:pPr>
        <w:pStyle w:val="14"/>
        <w:jc w:val="both"/>
        <w:rPr/>
      </w:pPr>
      <w:r>
        <w:rPr/>
        <w:t xml:space="preserve">                       </w:t>
      </w:r>
      <w:r>
        <w:rPr/>
        <w:t>сума прописом</w:t>
      </w:r>
    </w:p>
    <w:p>
      <w:pPr>
        <w:pStyle w:val="14"/>
        <w:ind w:firstLine="540"/>
        <w:jc w:val="both"/>
        <w:rPr/>
      </w:pPr>
      <w:r>
        <w:rPr/>
        <w:t>Виконавцем штучно запліднено корів і телиць в кількості ______ голів.</w:t>
      </w:r>
    </w:p>
    <w:p>
      <w:pPr>
        <w:pStyle w:val="14"/>
        <w:ind w:firstLine="540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11"/>
      </w:tblGrid>
      <w:tr>
        <w:trPr>
          <w:trHeight w:val="458" w:hRule="atLeast"/>
        </w:trPr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Виконавця: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Замовника:</w:t>
            </w:r>
          </w:p>
        </w:tc>
      </w:tr>
      <w:tr>
        <w:trPr>
          <w:trHeight w:val="537" w:hRule="atLeast"/>
        </w:trPr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Волинське ОПП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ПР РДА</w:t>
            </w:r>
          </w:p>
        </w:tc>
      </w:tr>
      <w:tr>
        <w:trPr>
          <w:trHeight w:val="696" w:hRule="atLeast"/>
        </w:trPr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Шух В. І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 Кравчук Ю. І.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______ 2013 року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 2013 рок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uk-UA"/>
    </w:rPr>
  </w:style>
  <w:style w:type="paragraph" w:styleId="14">
    <w:name w:val="Обычный + 14 пт"/>
    <w:basedOn w:val="Normal"/>
    <w:qFormat/>
    <w:pPr>
      <w:jc w:val="center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58:00Z</dcterms:created>
  <dc:creator>Mirek</dc:creator>
  <dc:description/>
  <cp:keywords/>
  <dc:language>en-US</dc:language>
  <cp:lastModifiedBy>Mirek</cp:lastModifiedBy>
  <cp:lastPrinted>2014-04-09T11:04:00Z</cp:lastPrinted>
  <dcterms:modified xsi:type="dcterms:W3CDTF">2014-04-30T05:59:00Z</dcterms:modified>
  <cp:revision>14</cp:revision>
  <dc:subject/>
  <dc:title/>
</cp:coreProperties>
</file>