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Heading5"/>
        <w:spacing w:lineRule="auto" w:line="360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озпорядження першого заступника </w:t>
      </w:r>
    </w:p>
    <w:p>
      <w:pPr>
        <w:pStyle w:val="Heading5"/>
        <w:spacing w:lineRule="auto" w:line="360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и райдержадміністрації</w:t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08.04.2014 №</w:t>
      </w:r>
      <w:r>
        <w:rPr>
          <w:sz w:val="28"/>
          <w:szCs w:val="28"/>
          <w:lang w:val="en-US"/>
        </w:rPr>
        <w:t xml:space="preserve"> 112</w:t>
      </w:r>
    </w:p>
    <w:p>
      <w:pPr>
        <w:pStyle w:val="Heading5"/>
        <w:spacing w:lineRule="auto" w:line="360"/>
        <w:ind w:left="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ітету з підготовці та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українського місячника «Спорт для всіх – спільна турбот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олова оргкомітету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ІГУ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ксана Андріївна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завідувач сектору у справах молоді                             та спорту райдержадміністрації               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лени оргкомітет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Степ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 відділу  осві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я Васил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ст відділу освіт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Юрій Євгенович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Р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натолій Володимирович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головний  спеціаліст сектору  </w:t>
            </w:r>
            <w:r>
              <w:rPr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ах молоді та спорту  райдерж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ЛАД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е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Устилузького міського  ЦФЗН     «Спорт для всі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ЛАЖ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в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юдвик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ваднівського сіль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ФЗН «Спорт для всі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lineRule="auto" w:line="360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Heading5"/>
        <w:spacing w:lineRule="auto" w:line="360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озпорядження першого заступника </w:t>
      </w:r>
    </w:p>
    <w:p>
      <w:pPr>
        <w:pStyle w:val="Heading5"/>
        <w:spacing w:lineRule="auto" w:line="360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и райдержадміністрації</w:t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08.04.2014 №</w:t>
      </w:r>
      <w:r>
        <w:rPr>
          <w:sz w:val="28"/>
          <w:szCs w:val="28"/>
          <w:lang w:val="en-US"/>
        </w:rPr>
        <w:t xml:space="preserve"> 112</w:t>
      </w:r>
    </w:p>
    <w:p>
      <w:pPr>
        <w:pStyle w:val="Heading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  Всеукраїнського місячни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Спорт для всіх – спільна турбота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І. Загальні положенн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Головною метою  Місячника є покращення умов </w:t>
      </w:r>
      <w:r>
        <w:rPr>
          <w:sz w:val="28"/>
          <w:szCs w:val="28"/>
        </w:rPr>
        <w:t xml:space="preserve"> для регулярних занять масовою  фізичною культурою  різних соціальних і вікових груп населення за місцем проживання, в навчальних закладах та в місцях масового відпочи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 завданнями  Місячника  є: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-  упорядкування  та облаштування  спортивних  майданчиків  напередодні  весняно-літнього сезону за участю широкої громадськості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стимулювання співпраці навчальних закладів, житлово-комунальних підприємств, суб’єктів підприємництва та громадських організацій , мешканців району, особливо молоді, щодо ремонту, облаштування та утримання місць для самостійних та групових занять різними видами рухової активності людей на дозвіллі та в позаурочний період.</w:t>
      </w:r>
    </w:p>
    <w:p>
      <w:pPr>
        <w:pStyle w:val="Heading7"/>
        <w:ind w:left="360" w:hanging="0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Heading7"/>
        <w:ind w:left="360" w:hanging="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. Строки  та місце  проведення  Місячника</w:t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ячник проводиться  з 01 по 30 квітня 2014 року в спортивних спорудах Володимир-Волинського району.</w:t>
      </w:r>
    </w:p>
    <w:p>
      <w:pPr>
        <w:pStyle w:val="21"/>
        <w:spacing w:lineRule="auto" w:line="24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ind w:left="360" w:firstLine="348"/>
        <w:rPr>
          <w:b w:val="false"/>
          <w:b w:val="false"/>
          <w:szCs w:val="28"/>
        </w:rPr>
      </w:pPr>
      <w:r>
        <w:rPr>
          <w:b w:val="false"/>
          <w:szCs w:val="28"/>
          <w:u w:val="none"/>
        </w:rPr>
        <w:t>ІІІ. Організація та керівництво  проведення Місячн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, пов`язаної  з  підготовкою та проведенням  Місячника   здійснює сектор у справах молоді та спорту спільно з  Устилузьким міським та Оваднівським сільським ЦФЗН «Спорт для всіх» , безпосереднє керівництво  забезпечує оргкомітет, затверджений розпорядженням голови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Місячнику беруть Центри ФЗН «Спорт для всіх», колективи фізкультури навчальних закладів (загальноосвітні школи, професійно-технічний ліцей , Агротехнічний коледж), житлово-комунальні підприємства, ВУКГ,  громадські організації.</w:t>
      </w:r>
    </w:p>
    <w:p>
      <w:pPr>
        <w:pStyle w:val="2"/>
        <w:spacing w:lineRule="auto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lineRule="auto" w:line="240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рограма підготовки  та проведення Місячника </w:t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ідготовка  та проведення  Місячника  передбачає: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изначення потреби, наявності та стану спортивних споруд і  майданчиків, які використовуються для проведення заходів з оздоровчої фізичної культури і масового спорту за місцем   проживання та в  місцях масового відпочинку населення , обсягу необхідних робіт та їх ресурсного забезпечення;</w:t>
      </w:r>
    </w:p>
    <w:p>
      <w:pPr>
        <w:pStyle w:val="2"/>
        <w:spacing w:lineRule="auto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проведення пропагандистської підтримки Місячника в міських засобах масової інформації.</w:t>
      </w:r>
    </w:p>
    <w:p>
      <w:pPr>
        <w:pStyle w:val="2"/>
        <w:spacing w:lineRule="auto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ладання графіків  проведення робіт на кожному спортивному майданчику  щодо його   облаштування   у межах Місячника  та доведення  цієї інформації до населення ( в т.ч. – вихованцям закладів освіти,  працівникам  спортивних організацій).</w:t>
      </w:r>
    </w:p>
    <w:p>
      <w:pPr>
        <w:pStyle w:val="2"/>
        <w:spacing w:lineRule="auto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формування груп волонтерів з числа учнівсько-студентської молоді для проведення організаційно-підготовчої роботи безпосередньо в місцях  облаштування спортивних майданчиків;.</w:t>
      </w:r>
    </w:p>
    <w:p>
      <w:pPr>
        <w:pStyle w:val="2"/>
        <w:spacing w:lineRule="auto" w:line="240"/>
        <w:ind w:firstLine="708"/>
        <w:jc w:val="both"/>
        <w:rPr/>
      </w:pPr>
      <w:r>
        <w:rPr>
          <w:bCs/>
          <w:sz w:val="28"/>
          <w:szCs w:val="28"/>
        </w:rPr>
        <w:t>- проведення необхідних робіт на кожному визначеному спортивному майданчику;</w:t>
      </w:r>
    </w:p>
    <w:p>
      <w:pPr>
        <w:pStyle w:val="2"/>
        <w:spacing w:lineRule="auto" w:line="240"/>
        <w:ind w:firstLine="708"/>
        <w:jc w:val="both"/>
        <w:rPr/>
      </w:pPr>
      <w:r>
        <w:rPr>
          <w:bCs/>
          <w:sz w:val="28"/>
          <w:szCs w:val="28"/>
        </w:rPr>
        <w:t>- збір інформації та подання в Організаційний комітет звіту про проведення   Місячника.</w:t>
      </w:r>
    </w:p>
    <w:p>
      <w:pPr>
        <w:pStyle w:val="2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.  Безпека  проведення Місячника</w:t>
      </w:r>
    </w:p>
    <w:p>
      <w:pPr>
        <w:pStyle w:val="2"/>
        <w:spacing w:lineRule="auto" w:line="24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безпеку  учасників Місячника  відповідають  безпосередньо організатори  Місячника  на місцях.</w:t>
      </w:r>
    </w:p>
    <w:p>
      <w:pPr>
        <w:pStyle w:val="2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ind w:left="360" w:hanging="0"/>
        <w:rPr/>
      </w:pPr>
      <w:r>
        <w:rPr>
          <w:b w:val="false"/>
          <w:szCs w:val="28"/>
          <w:u w:val="none"/>
          <w:lang w:val="en-US"/>
        </w:rPr>
        <w:t>V</w:t>
      </w:r>
      <w:r>
        <w:rPr>
          <w:b w:val="false"/>
          <w:szCs w:val="28"/>
          <w:u w:val="none"/>
        </w:rPr>
        <w:t>ІІ.  Визначення  переможців  Місячника</w:t>
      </w:r>
    </w:p>
    <w:p>
      <w:pPr>
        <w:pStyle w:val="2"/>
        <w:spacing w:lineRule="auto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ереможців Місячника на районному рівні  здійснюється на підставі експертних висновків комісії,створеної з числа представників закладів освіти та спорту і  за поданими звітами про проведену робот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ії оцінки :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івень залучення учнівської та студентської молоді , населення  до практичної участі в Місячнику 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посередня участь  в Місячнику фахівців , які проводять фізкультурно-оздоровчу роботу ( тренери, інструктори , педагоги-організатори, консультанти , педагоги тощо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ідремонтованих найпростіших спортивних споруд та спортмайданчикі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дання газетних публікацій, оголошень,  фотографій з місць проведення робі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нформацію  про запланований  обсяг робіт під час Місячника у встановленій формі (додаток 1) необхідно подати у сектор у справах молоді та спорту райдержадміністрац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. Умови  фінансування  Місячни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інансове забезпечення  Місячника  здійснюється  за рахунок  джерел, не  заборонених  чинним  законодавство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720" w:hanging="0"/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bCs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360" w:hanging="0"/>
      <w:jc w:val="center"/>
      <w:outlineLvl w:val="6"/>
    </w:pPr>
    <w:rPr>
      <w:b/>
      <w:bCs/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67"/>
      <w:jc w:val="both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8:00Z</dcterms:created>
  <dc:creator>User</dc:creator>
  <dc:description/>
  <cp:keywords/>
  <dc:language>en-US</dc:language>
  <cp:lastModifiedBy>Mirek</cp:lastModifiedBy>
  <dcterms:modified xsi:type="dcterms:W3CDTF">2014-04-30T08:36:00Z</dcterms:modified>
  <cp:revision>24</cp:revision>
  <dc:subject/>
  <dc:title/>
</cp:coreProperties>
</file>