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3.04.2014</w:t>
      </w:r>
      <w:r>
        <w:rPr>
          <w:sz w:val="28"/>
          <w:szCs w:val="28"/>
          <w:lang w:val="uk-UA"/>
        </w:rPr>
        <w:t>р.  № 11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місії з питань захисту прав дитин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Володимир Олександрович       - голова 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К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натолій Леонідович                - заступник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Ь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гор Іванович                             - головний спеціаліст-юрист відділу у справа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дітей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УЖИ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талія Володимирівна            - заступник начальника управління, начальни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ідділу соціальних допомог управління прац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Я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ксандр Анатолійович         - начальник відділу у справах діте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лодимир Степанович            - начальник відділу освіт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БОС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а Іванівна                              - районний педіатр Володимир- Волин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територіального меди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ХОРОЩУ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ій Євгенович                        - начальник відділу житлово-комуналь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господарства та інфраструктур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СЛОБОКО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Юрійович                        - начальник відділу культури та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ксана Андріївна                      -  завідувач сектору у справах  молоді 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пор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ЬО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ьона Миколаївна                  - директор районного центр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соціальних 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Ю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талія Богданівна                    - начальник відділу з призначення пенс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правління пенсійного фонду України в мі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му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олодимир-Волинському район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ИМЮ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тяна Іванівна                          - заступник начальника управління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ідділу реєстрації актів цивільного стану п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му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го міськрайонного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правління юсти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Е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Іванівна                          - головний спеціаліст, юрист-консульт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районного центру зайнятості (за згодою)</w:t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гор Вікторович                         - начальник кримінальної міліції у справах діте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олодимир-Волинського міського відді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з обслуговування міста та району УМВС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країни у Волин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Ц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тяна Вікторівна                      - начальник Володимир-Волинського МРВ К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ДПтСУ у Волинській області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С. Романюк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06:00Z</dcterms:created>
  <dc:creator>Dity</dc:creator>
  <dc:description/>
  <cp:keywords/>
  <dc:language>en-US</dc:language>
  <cp:lastModifiedBy>Mirek</cp:lastModifiedBy>
  <cp:lastPrinted>2014-04-23T15:44:00Z</cp:lastPrinted>
  <dcterms:modified xsi:type="dcterms:W3CDTF">2014-04-30T07:34:00Z</dcterms:modified>
  <cp:revision>140</cp:revision>
  <dc:subject/>
  <dc:title>                                                    </dc:title>
</cp:coreProperties>
</file>