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 голови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30.05.2014 № 123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ому громадян з особистих питан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олодимир-Волинській районній державній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                                                  щопонеділ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вчук Володимир Олександрович               з 10.00 год. до 13.00 год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                                  щовівтор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обіпан Володимир Михайлович                   з 9.00 год. до 13.00 год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голови                                                 щосере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рко Анатолій Леонідович                            з 9.00 год. до 13.00 год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                                                щоп’ятни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манюк Сергій Йосипович                            з 9.00 год. до 13.00 год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12:00Z</dcterms:created>
  <dc:creator>Mirek</dc:creator>
  <dc:description/>
  <cp:keywords/>
  <dc:language>en-US</dc:language>
  <cp:lastModifiedBy>Mirek</cp:lastModifiedBy>
  <dcterms:modified xsi:type="dcterms:W3CDTF">2014-05-14T08:12:00Z</dcterms:modified>
  <cp:revision>2</cp:revision>
  <dc:subject/>
  <dc:title/>
</cp:coreProperties>
</file>