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червня 2014 року          м. Володимир-Волинський                            № </w:t>
      </w:r>
      <w:r>
        <w:rPr>
          <w:sz w:val="28"/>
          <w:szCs w:val="28"/>
        </w:rPr>
        <w:t>1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1.06.2014 № 1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ознюку Павлу Павловичу, с. Льотнич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ль Ганні Василівні, с. Овадне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Коваль Єфросинії Федорівні, с. Зарічч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ь Ірині Василівні, с. Заріччя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Місячук Любові Володимирівні,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’ятидні –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7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6-18T09:52:00Z</dcterms:modified>
  <cp:revision>22</cp:revision>
  <dc:subject/>
  <dc:title> </dc:title>
</cp:coreProperties>
</file>