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7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179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b/>
          <w:szCs w:val="28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-технічних заходів по підготовці підприємств питного водозабезпеч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до роботи в осінньо-зимовий період 2014-2015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0"/>
        <w:gridCol w:w="2340"/>
        <w:gridCol w:w="1744"/>
        <w:gridCol w:w="25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контроль герметичності резервуарів чистої води, водонапірних башт, їх очищення та дезинфекцію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ревірку роботи фільтрів-поглиначів, пристроїв для роздачі води в пересувну тару,  усіх трубопроводів,  запірної арматури, люків-лазів та дверей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рік 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випробування підземних резервуарів на витоки води з визначенням їх велич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ервуари вод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раз на р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07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ічн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3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овнішній обхід та огляд трас водопровідної мережі, перевіряюч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лінії або поблизу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явність завалів на трасі мережі в місцях розташування </w:t>
            </w:r>
            <w:r>
              <w:rPr/>
              <w:t>колодязів</w:t>
            </w:r>
            <w:r>
              <w:rPr>
                <w:lang w:val="uk-U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69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ревірка роботи пожежних гідрантів з  встановленням на них стандера, а також у разі необхідності - заміну скоб, ремонт драбин та зміну криш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 вуличних водорозборах - регулювання і проведення ремонт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 із зміною зношених дета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в півроку згідно граф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запобіжні заходи проти замерзання пристроїв і обладнання на мережі (монтування та зняття утеплення, сколювання льод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1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/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також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отничівське ВУЖКГ, комунальн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сподарства Галинівської, Оваднівської та  Березовичівської с/рад</w:t>
            </w:r>
          </w:p>
        </w:tc>
      </w:tr>
      <w:tr>
        <w:trPr>
          <w:trHeight w:val="4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зовнішньої каналізаційної мереж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офілактичні заходи: промивання і прочищання ліній, очищення колодязів (камер) від забруднень тощо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монтні роботи: заміна люків, верхніх і нижніх кришок, встановлення скоб, заміна  драбин,  ремонт  горловин колодязів, піднімання і опускання люків, обслуговування і регулювання засувок, вантузів, шиберів тощ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10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ьотничівське ВУЖКГ, комунальні </w:t>
            </w:r>
            <w:r>
              <w:rPr>
                <w:lang w:val="uk-UA"/>
              </w:rPr>
              <w:t>господарства Галинівської, Оваднівської та  Березовичівської с/рад,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53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24:00Z</dcterms:created>
  <dc:creator>Вiддiл контролю</dc:creator>
  <dc:description/>
  <cp:keywords/>
  <dc:language>en-US</dc:language>
  <cp:lastModifiedBy>Arhitektor2</cp:lastModifiedBy>
  <cp:lastPrinted>2014-05-27T09:20:00Z</cp:lastPrinted>
  <dcterms:modified xsi:type="dcterms:W3CDTF">2014-06-15T05:56:00Z</dcterms:modified>
  <cp:revision>8</cp:revision>
  <dc:subject/>
  <dc:title>                                                                                                        Затверджую</dc:title>
</cp:coreProperties>
</file>