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ТВЕРДЖЕНО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7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179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3"/>
        <w:ind w:left="4956" w:hanging="4956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>Організаційні заходи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 xml:space="preserve">      </w:t>
      </w:r>
      <w:r>
        <w:rPr>
          <w:szCs w:val="24"/>
          <w:u w:val="none"/>
          <w:lang w:val="uk-UA"/>
        </w:rPr>
        <w:t>з  підготовки  господарського комплексу та соціальної інфраструктури</w:t>
      </w:r>
    </w:p>
    <w:p>
      <w:pPr>
        <w:pStyle w:val="3"/>
        <w:ind w:hanging="0"/>
        <w:jc w:val="center"/>
        <w:rPr>
          <w:szCs w:val="24"/>
          <w:u w:val="none"/>
          <w:lang w:val="uk-UA"/>
        </w:rPr>
      </w:pPr>
      <w:r>
        <w:rPr>
          <w:u w:val="none"/>
          <w:lang w:val="uk-UA"/>
        </w:rPr>
        <w:t xml:space="preserve">      </w:t>
      </w:r>
      <w:r>
        <w:rPr>
          <w:u w:val="none"/>
          <w:lang w:val="uk-UA"/>
        </w:rPr>
        <w:t xml:space="preserve">Володимир-Волинського </w:t>
      </w:r>
      <w:r>
        <w:rPr>
          <w:szCs w:val="24"/>
          <w:u w:val="none"/>
          <w:lang w:val="uk-UA"/>
        </w:rPr>
        <w:t xml:space="preserve">району до роботи в осінньо-зимовий період </w:t>
      </w:r>
    </w:p>
    <w:p>
      <w:pPr>
        <w:pStyle w:val="3"/>
        <w:ind w:hanging="0"/>
        <w:jc w:val="center"/>
        <w:rPr/>
      </w:pPr>
      <w:r>
        <w:rPr>
          <w:szCs w:val="24"/>
          <w:u w:val="none"/>
          <w:lang w:val="uk-UA"/>
        </w:rPr>
        <w:t xml:space="preserve">2014 </w:t>
      </w:r>
      <w:r>
        <w:rPr>
          <w:szCs w:val="24"/>
          <w:u w:val="none"/>
        </w:rPr>
        <w:t>-</w:t>
      </w:r>
      <w:r>
        <w:rPr>
          <w:szCs w:val="24"/>
          <w:u w:val="none"/>
          <w:lang w:val="uk-UA"/>
        </w:rPr>
        <w:t>2015 років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Cs w:val="24"/>
          <w:u w:val="none"/>
          <w:lang w:val="uk-UA"/>
        </w:rPr>
      </w:pPr>
      <w:r>
        <w:rPr>
          <w:b w:val="false"/>
          <w:bCs w:val="false"/>
          <w:szCs w:val="24"/>
          <w:u w:val="none"/>
          <w:lang w:val="uk-UA"/>
        </w:rPr>
        <w:t xml:space="preserve">     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18"/>
        <w:gridCol w:w="3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Термін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повідальні за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значити відповідальних за підготов-ку господарського комплексу та соціальної інфраструктури до роботи в осінньо-зимовий період 2014-2015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 черв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конкоми Устилузької міської та сільських рад, структурні підроз-діли райдержадміністрації, під-приємства й організації усіх форм власності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озробити комплексні заходи з підготовки інженерних комунікацій, котелень, паливних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4-2015 років, у яких передбачити переведення котелень на альтернативні види палива, залучивши для цього наявні матеріально-технічні ресурси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 черв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під-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до початку опалюваль-ного сезону проведення 100 від-соткових розрахунків споживачів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 фінансове управління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дозволити розпочати опалювальний сезон 2014-2015 років тільки після пред’явлення паспортів готовності об’єкт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Льотничівської, Оваднівської, Лудинської сільських рад, відділ ЖКГ та інфраструктури райдержадміністрації.</w:t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абезпечити виконання завдань з обладнання приладами обліку  житлового фонду та об’єктів соцкультпобуту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Володимир-Волинське УГГ філія ПАТ «Волиньгаз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виконання заходів Програми підвищення енерго-ефективності Володимир-Волинського району на 2011 – 2015 роки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раціональне використання енергоресурсі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управління праці та соціального захисту населення, ЦРЛ,  відділ культури та туризму райдержадміністрації, відділ освіти райдержадміністрації підприємства, установи та організ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паливних та котелень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 та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управ-ління праці та соціального захисту населення, ЦРЛ, відділ культури та туризму райдержадміністрації, відділ освіти райдерж-адміністрації, підприємства, уста-нови та організ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організаційно-технічних заходів щодо підготовки Володимир-Волинського УГГ до роботи  в осінньо-зимовий період 2014-2015 років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я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 умови своєчасних поточних розрахунків за використану електро-енергію, не допускати відключень від джерел електропостачання підприємств комунальної галуз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В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ести інвентаризацію усіх наявних автономних джерел енергопостачання на підприємствах та в установах незалежно від форм власності, привести у відповідний робочий стан дизельні електростанції, інші резервні джерела живлення, забезпечити їх паливом та персоналом для експлуатації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-ли райдержадміністрації, під-    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кінчи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-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Ознайомити споживачів енергоносіїв через засоби масової інформації про необхідність вжиття заходів щодо енергозбереження в побуті та  суспільному споживанн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рпень-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ересень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4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ктор з питань внутрішньої політики координації та зв’язків з громадськістю апарату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одити регулярні перевірки виконання заходів щодо готовності   об’єктів до роботи в осінньо-зимовий період 2014-2015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Щомісячно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5 вересня 2014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Перший  заступник та заступники голови райдержадміністрації згід-но з розподілом функціональних обов’язк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У встановленому порядку прийняти рішення про початок та закінчення опалювального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Жовтень 2014 року,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квітень 2015 року       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житлово-комунального господарства та  інфраструктури райдержадміністрації.</w:t>
            </w:r>
          </w:p>
        </w:tc>
      </w:tr>
    </w:tbl>
    <w:p>
      <w:pPr>
        <w:pStyle w:val="3"/>
        <w:ind w:hanging="1128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</w:t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1:00Z</dcterms:created>
  <dc:creator>Вiддiл контролю</dc:creator>
  <dc:description/>
  <cp:keywords/>
  <dc:language>en-US</dc:language>
  <cp:lastModifiedBy>Arhitektor2</cp:lastModifiedBy>
  <cp:lastPrinted>2014-05-27T09:20:00Z</cp:lastPrinted>
  <dcterms:modified xsi:type="dcterms:W3CDTF">2014-06-15T05:58:00Z</dcterms:modified>
  <cp:revision>6</cp:revision>
  <dc:subject/>
  <dc:title>                                                                       </dc:title>
</cp:coreProperties>
</file>