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pacing w:before="28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spacing w:before="280" w:after="20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pacing w:before="280" w:after="2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8 січня 2014 року №</w:t>
      </w:r>
      <w:r>
        <w:rPr>
          <w:color w:val="000000"/>
          <w:sz w:val="28"/>
          <w:szCs w:val="28"/>
          <w:lang w:val="en-US"/>
        </w:rPr>
        <w:t xml:space="preserve"> 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уповноважену особу з питань запобігання та виявлення корупції в рай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Уповноважена особа з питань запобігання та виявлення корупції в районній державній адміністрації (надалі уповноважена особа) визначається розпорядженням голови райдержадміністрації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 У цьому Положенні терміни вживаються у значенні, наведеному в Законі України «Про засади запобігання і протидії корупції».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 У своїй діяльності уповноважена особа керується Конституцією 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Уповноважена особа підзвітна голові районної державної адміністра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Основними завданнями уповноваженої особи є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) підготовка, забезпечення та контроль за здійсненням заходів щодо запобігання корупції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) надання методичної та консультаційної допомоги з питань дотримання вимог антикорупційного законодавства;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)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) проведення організаційної та роз’яснювальної роботи із запобігання, виявлення і протидії корупції;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5) проведення перевірки фактів своєчасності подання декларацій про майно, доходи, витрати і зобов’</w:t>
      </w:r>
      <w:r>
        <w:rPr>
          <w:color w:val="000000"/>
          <w:sz w:val="28"/>
          <w:szCs w:val="28"/>
        </w:rPr>
        <w:t>язання фінансового характеру, перевірки таких декларацій на наявність конфлікту інтересів, а також здійснення їх логічного та арифметичного контрол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6) здійснення контролю за дотриманням вимог законодавства щодо врегулювання конфлікту інтересів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 Уповноважена особа відповідно до покладених на неї завдан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)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) надає іншим структурним підрозділам райдержадміністрації та їх окремим працівникам роз’яснення щодо застосування антикорупційного законодавства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)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державних службовців райдержадміністрації, вносить голові райдержадміністрації пропозиції щодо усунення таких ризиків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) надає допомогу в заповненні декларацій про майно, доходи, витрати і зобов’</w:t>
      </w:r>
      <w:r>
        <w:rPr>
          <w:color w:val="000000"/>
          <w:sz w:val="28"/>
          <w:szCs w:val="28"/>
        </w:rPr>
        <w:t xml:space="preserve">язання фінансового характеру, проводить у встановленому законодавством порядку </w:t>
      </w:r>
      <w:r>
        <w:rPr>
          <w:color w:val="000000"/>
          <w:sz w:val="28"/>
          <w:szCs w:val="28"/>
          <w:lang w:val="uk-UA"/>
        </w:rPr>
        <w:t xml:space="preserve">перевірку фактів своєчасності подання зазначених декларацій, їх перевірку на наявність конфлікту інтересів, а також здійснює логічний та арифметичний контроль декларацій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0" w:name="n30"/>
      <w:bookmarkStart w:id="1" w:name="n28"/>
      <w:bookmarkStart w:id="2" w:name="n25"/>
      <w:bookmarkStart w:id="3" w:name="n22"/>
      <w:bookmarkEnd w:id="0"/>
      <w:bookmarkEnd w:id="1"/>
      <w:bookmarkEnd w:id="2"/>
      <w:bookmarkEnd w:id="3"/>
      <w:r>
        <w:rPr>
          <w:color w:val="000000"/>
          <w:sz w:val="28"/>
          <w:szCs w:val="28"/>
          <w:lang w:val="uk-UA"/>
        </w:rPr>
        <w:tab/>
        <w:t>5) у разі виявлення під час перевірки декларації арифметичних або логічних помилок невідкладно письмово повідомляє про це відповідному суб’</w:t>
      </w:r>
      <w:r>
        <w:rPr>
          <w:color w:val="000000"/>
          <w:sz w:val="28"/>
          <w:szCs w:val="28"/>
        </w:rPr>
        <w:t>єкту декларування для подання ним письмового пояснення та/або виправленої деклара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bookmarkStart w:id="4" w:name="n37"/>
      <w:bookmarkStart w:id="5" w:name="n36"/>
      <w:bookmarkStart w:id="6" w:name="n35"/>
      <w:bookmarkStart w:id="7" w:name="n34"/>
      <w:bookmarkStart w:id="8" w:name="n32"/>
      <w:bookmarkEnd w:id="4"/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ab/>
        <w:t>6) у разі виявлення фактів, що можуть свідчити про вчинення корупційних правопорушень службовими особами райдержадміністрації, а також ознак правопорушення за результатами перевірок декларацій про майно, доходи, витрати і зобов’</w:t>
      </w:r>
      <w:r>
        <w:rPr>
          <w:color w:val="000000"/>
          <w:sz w:val="28"/>
          <w:szCs w:val="28"/>
        </w:rPr>
        <w:t>язання фінансового характеру</w:t>
      </w:r>
      <w:r>
        <w:rPr>
          <w:color w:val="000000"/>
          <w:sz w:val="28"/>
          <w:szCs w:val="28"/>
          <w:lang w:val="uk-UA"/>
        </w:rPr>
        <w:t>, інформує в установленому порядку про такі факти голову райдержадміністрації, а також правоохоронні органи відповідно до їх компетенції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7) веде облік працівників райдержадміністрації, притягнутих до відповідальності за вчинення корупційних правопорушень;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9" w:name="n38"/>
      <w:bookmarkEnd w:id="9"/>
      <w:r>
        <w:rPr>
          <w:color w:val="000000"/>
          <w:sz w:val="28"/>
          <w:szCs w:val="28"/>
          <w:lang w:val="uk-UA"/>
        </w:rPr>
        <w:tab/>
        <w:t xml:space="preserve">8)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9) розглядає в межах повноважень повідомлення щодо причетності працівників райдержадміністрації до вчинення корупційних правопорушень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6. Втручання у діяльність уповноваженої особи під час здійснення нею своїх повноважень, а також покладення на уповноважену особу обов’</w:t>
      </w:r>
      <w:r>
        <w:rPr>
          <w:color w:val="000000"/>
          <w:sz w:val="28"/>
          <w:szCs w:val="28"/>
        </w:rPr>
        <w:t>язків, що не належать або виходять за межі його повноважень чи обмежують виконання покладених на нього завдань, забороняєтьс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7. Уповноважена особа має право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0" w:name="n41"/>
      <w:bookmarkStart w:id="11" w:name="n40"/>
      <w:bookmarkEnd w:id="10"/>
      <w:bookmarkEnd w:id="11"/>
      <w:r>
        <w:rPr>
          <w:color w:val="000000"/>
          <w:sz w:val="28"/>
          <w:szCs w:val="28"/>
          <w:lang w:val="uk-UA"/>
        </w:rPr>
        <w:tab/>
        <w:t>1) отримувати від структурних підрозділів райдержадміністрації інформацію і матеріали, необхідні для виконання покладених на неї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2) отримувати від працівників райдержадміністрації усні та письмові пояснення з питань, які виникають під час проведення службових розслідувань (перевірок),  а також щодо виявлених логічних та арифметичних помилок у деклараціях про майно, доходи, втрати і зобов’язання фінансового характер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) ініціювати перед головою райдержадміністрації питання про надсилання запитів </w:t>
      </w:r>
      <w:bookmarkStart w:id="12" w:name="n46"/>
      <w:bookmarkEnd w:id="12"/>
      <w:r>
        <w:rPr>
          <w:color w:val="000000"/>
          <w:sz w:val="28"/>
          <w:szCs w:val="28"/>
          <w:lang w:val="uk-UA"/>
        </w:rPr>
        <w:t>до державних органів, 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у особу завда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8. Уповноважена особа бере участь у проведенні в установленому порядку службового розслідування (перевірки) в райдерж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Уповноважена особа райдержадміністрації під час проведення службових розслідувань (перевірок) має право з урахуванням обмежень, установлених законодавством, на безперешкодний доступ до приміщень і територій райдержадміністрації, документів та матеріалів, що стосуються предмета службового розслідування (перевірки)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3" w:name="n49"/>
      <w:bookmarkStart w:id="14" w:name="n48"/>
      <w:bookmarkStart w:id="15" w:name="n47"/>
      <w:bookmarkEnd w:id="13"/>
      <w:bookmarkEnd w:id="14"/>
      <w:bookmarkEnd w:id="15"/>
      <w:r>
        <w:rPr>
          <w:color w:val="000000"/>
          <w:sz w:val="28"/>
          <w:szCs w:val="28"/>
          <w:lang w:val="uk-UA"/>
        </w:rPr>
        <w:tab/>
        <w:t>9. Уповноважена особа може залучатися до проведе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) експертизи проектів нормативно-правових актів, організаційно-розпорядчих документів, що видаються райдержадміністрацією, з метою виявлення причин, що призводять чи можуть призвести до вчинення корупційних правопорушень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внутрішнього аудиту райдержадміністрації в частині дотримання вимог антикорупцій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0. Уповноваженою особою визначається державний службовець з відповідним рівнем кваліфікації згідно з Довідником типових професійно-кваліфікаційних характеристик посад державних службовці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1. Голова райдержадміністрації сприяє створенню умов для виконання уповноваженою особою на належному рівні покладених на неї завдань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31:00Z</dcterms:created>
  <dc:creator>Ira</dc:creator>
  <dc:description/>
  <cp:keywords/>
  <dc:language>en-US</dc:language>
  <cp:lastModifiedBy>Mirek</cp:lastModifiedBy>
  <dcterms:modified xsi:type="dcterms:W3CDTF">2014-01-10T09:36:00Z</dcterms:modified>
  <cp:revision>38</cp:revision>
  <dc:subject/>
  <dc:title>                                                                                               ЗАТВЕРДЖЕНО</dc:title>
</cp:coreProperties>
</file>