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18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21, 122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02.03.2004 №71 „Про передачу земельної ділянки в приватну власність” та на підставі поданої заяви Подворнюка В.С.,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0,4648 га ріллі,    кадастровий номер ділянки 0720581600:00:001:2527, </w:t>
      </w:r>
      <w:r>
        <w:rPr/>
        <w:t>із земель не наданих у власність або користування, які знаходяться на території Зарічанської сільської ради за межами населених пунктів, Подворнюку Віталію Степан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4-07-28T13:18:00Z</dcterms:modified>
  <cp:revision>142</cp:revision>
  <dc:subject/>
  <dc:title>Розпорядження Володамир</dc:title>
</cp:coreProperties>
</file>