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Оксентюка О.Д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Оксентюку Олександру Данил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3 га ріллі,   номер ділянки 6, 2,19 га ріллі, номер ділянки 17,  0,55 га кормових угідь, номер ділянки 73, 0,27 га кормових угідь, номер ділянки 73, 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28T13:21:00Z</dcterms:modified>
  <cp:revision>141</cp:revision>
  <dc:subject/>
  <dc:title>Розпорядження Володамир</dc:title>
</cp:coreProperties>
</file>