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30</w:t>
      </w:r>
      <w:r>
        <w:rPr>
          <w:sz w:val="28"/>
        </w:rPr>
        <w:t xml:space="preserve"> липня 2014 року            м. Володимир-Волинський                       №   </w:t>
      </w:r>
      <w:r>
        <w:rPr>
          <w:sz w:val="28"/>
          <w:lang w:val="ru-RU"/>
        </w:rPr>
        <w:t>24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3.04.2014 № 118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ВЕРКА Анатолія Леонідовича, ВІЩИКА Андрія Іванович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2. ВВЕСТИ за згодою до складу колегії районної державної адміністрації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ЗДОМИЩУКА Віталія Петровича – начальника Володимир-Волинського міського відділу (з обслуговування міста та району) УМВС України у Волинській області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МОВШУКА Ігора Васильовича - начальника Володимир-Волинського міжрайонного відділу Управління Служби Безпеки України у Волинській області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</w:rPr>
        <w:t>В. САВЧУ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4-08-05T06:07:00Z</dcterms:modified>
  <cp:revision>26</cp:revision>
  <dc:subject/>
  <dc:title> </dc:title>
</cp:coreProperties>
</file>