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30 </w:t>
      </w:r>
      <w:r>
        <w:rPr/>
        <w:t>лип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заяви Трофимука А.С.: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земельних ділянок в натурі (на місцевості) площами 1,1857 га ріллі, номер ділянки 17, 1,29 га ріллі, номер ділянки 15, 1,26 га ріллі, номер ділянки 16,  </w:t>
      </w:r>
      <w:r>
        <w:rPr/>
        <w:t>з невитребуваних (нерозподілених) земельних ділянок, які знаходяться на території Оваднівської сільської ради  за межами населених пунктів, Трофимуку Анатолію Самійлович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2. Передати в оренду</w:t>
      </w:r>
      <w:r>
        <w:rPr/>
        <w:t xml:space="preserve"> Трофимуку Анатолію Самійловичу</w:t>
      </w:r>
      <w:r>
        <w:rPr>
          <w:szCs w:val="28"/>
        </w:rPr>
        <w:t xml:space="preserve">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ами 1,1857 га ріллі, номер ділянки 17, 1,29 га ріллі, номер ділянки 15, 1,26 га ріллі, номер ділянки 16,</w:t>
      </w:r>
      <w:r>
        <w:rPr/>
        <w:t xml:space="preserve"> які знаходяться на території Оваднівської сільської ради  за межами населених пунктів, для ведення товарного сільськогосподарського виробництва строком на 2 рок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</w:rPr>
        <w:t xml:space="preserve">Голова  </w:t>
      </w: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4-08-05T06:15:00Z</dcterms:modified>
  <cp:revision>171</cp:revision>
  <dc:subject/>
  <dc:title>Розпорядження Володамир</dc:title>
</cp:coreProperties>
</file>