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5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5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Мороз Ж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3258 га ріллі,    номер ділянки 33, 0,9942 га ріллі, номер ділянки 22, 0,7002 га сіножатей, номер ділянки 54,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Мороз Жанні Феодос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</w:t>
      </w:r>
      <w:r>
        <w:rPr/>
        <w:t>власнику земельної частки (паю) Мороз Жанні Феодосіївні</w:t>
      </w:r>
      <w:r>
        <w:rPr>
          <w:szCs w:val="28"/>
        </w:rPr>
        <w:t xml:space="preserve"> площами 1,3258 га ріллі,    кадастровий номер 0720584400:00:001:2806, 0,9942 га ріллі, кадастровий номер 0720584400:00:001:2846, 0,7002 га сіножатей, кадастровий номер 0720584400:00:001:2863, 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4-08-08T06:32:00Z</dcterms:modified>
  <cp:revision>142</cp:revision>
  <dc:subject/>
  <dc:title>Розпорядження Володамир</dc:title>
</cp:coreProperties>
</file>