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3 </w:t>
      </w:r>
      <w:r>
        <w:rPr/>
        <w:t xml:space="preserve"> </w:t>
      </w:r>
      <w:r>
        <w:rPr>
          <w:lang w:val="ru-RU"/>
        </w:rPr>
        <w:t>сер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6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враховуючи прийняті Володимир-Волинським міським судом рішення від 30 квітня 2014 року та 07 травня 2014 року, на підставі поданої заяви </w:t>
      </w:r>
      <w:r>
        <w:rPr>
          <w:lang w:val="ru-RU"/>
        </w:rPr>
        <w:t>Барчука М</w:t>
      </w:r>
      <w:r>
        <w:rPr/>
        <w:t>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Барчуку Миколі Віктор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3,26 га ріллі,   номер ділянки 154, 3,26 га ріллі, номер ділянки 155, 2,66 га кормових угідь, номер ділянки 168 та 2,67 га кормових угідь, номер ділянки 172, і</w:t>
      </w:r>
      <w:r>
        <w:rPr/>
        <w:t>з невитребуваних (нерозподілених) земельних ділянок, які знаходяться на території  Микитич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08-19T05:58:00Z</dcterms:modified>
  <cp:revision>148</cp:revision>
  <dc:subject/>
  <dc:title>Розпорядження Володамир</dc:title>
</cp:coreProperties>
</file>