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вересня 2014 року          м. Володимир-Волинський                            № </w:t>
      </w:r>
      <w:r>
        <w:rPr>
          <w:sz w:val="28"/>
          <w:szCs w:val="28"/>
        </w:rPr>
        <w:t>29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5.09.2014 № 22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Прогонюк Світлані Олександрівні, с. Жовтневе – 2000 (дві тисяч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Назаруку Федору Івановичу, с.Овадно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етрушці Валентині Олексіївні, с. Яковичі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Артисюк Оксані Сергіївні, с.Жовтневе – 2000 (дві тисячі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ind w:right="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Кузьмич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ind w:right="78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6:11:00Z</dcterms:created>
  <dc:creator>evtuh</dc:creator>
  <dc:description/>
  <cp:keywords/>
  <dc:language>en-US</dc:language>
  <cp:lastModifiedBy>Mirek</cp:lastModifiedBy>
  <cp:lastPrinted>2014-08-28T11:45:00Z</cp:lastPrinted>
  <dcterms:modified xsi:type="dcterms:W3CDTF">2014-09-10T06:25:00Z</dcterms:modified>
  <cp:revision>27</cp:revision>
  <dc:subject/>
  <dc:title> </dc:title>
</cp:coreProperties>
</file>