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25</w:t>
      </w:r>
      <w:r>
        <w:rPr/>
        <w:t xml:space="preserve"> січня 2014</w:t>
      </w:r>
      <w:r>
        <w:rPr>
          <w:lang w:val="ru-RU"/>
        </w:rPr>
        <w:t xml:space="preserve">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 xml:space="preserve">Про затвердження технічної документації                                                                                                             із землеустрою щодо проведення інвентаризації земель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пункту  7 статті 13 Закону України  «Про місцеві державні адміністрації», пункту 7 розділу </w:t>
      </w:r>
      <w:r>
        <w:rPr>
          <w:lang w:val="en-US"/>
        </w:rPr>
        <w:t>VII</w:t>
      </w:r>
      <w:r>
        <w:rPr/>
        <w:t xml:space="preserve"> Прикінцевих та перехідних положень Закону України «Про державний земельний кадастр», статті 35 Закону України «Про землеустрій», постанови Кабінету Міністрів України від 23 травня 2012 року №513 «Про затвердження Порядку проведення інвентаризації земель», на підставі  клопотання Зарічанської сільської ради та технічної документації із землеустрою щодо проведення інвентаризації земель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Затвердити технічну документацію із землеустрою щодо  інвентаризації земель, які перебувають у державній власності, за межами населених пунктів біля села Дігтів на території Зарічанської сільської ради загальною площею 1,597 га, в тому числі 1,597 га під ставком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Держземагентства у Володимир-Волинському районі Волинської області (Гунько Ю.Л.) забезпечити внесення до Державного земельного кадастру відомостей, отриманих в результаті проведеної інвентаризації земель</w:t>
      </w:r>
    </w:p>
    <w:p>
      <w:pPr>
        <w:pStyle w:val="Heading"/>
        <w:ind w:firstLine="708"/>
        <w:jc w:val="both"/>
        <w:rPr/>
      </w:pPr>
      <w:r>
        <w:rPr/>
        <w:t xml:space="preserve">3. Контроль за виконанням цього розпорядження покласти на першого заступника голови Володимир-Волинської райдержадміністрації Собіпана В.М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7:09:00Z</dcterms:created>
  <dc:creator>amigo</dc:creator>
  <dc:description/>
  <cp:keywords/>
  <dc:language>en-US</dc:language>
  <cp:lastModifiedBy>Mirek</cp:lastModifiedBy>
  <cp:lastPrinted>2014-01-25T09:17:00Z</cp:lastPrinted>
  <dcterms:modified xsi:type="dcterms:W3CDTF">2014-01-29T10:11:00Z</dcterms:modified>
  <cp:revision>7</cp:revision>
  <dc:subject/>
  <dc:title>Розпорядження Володамир</dc:title>
</cp:coreProperties>
</file>