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жовтня 2014 року          м. Володимир-Волинський                            №  </w:t>
      </w:r>
      <w:r>
        <w:rPr>
          <w:sz w:val="28"/>
          <w:szCs w:val="28"/>
        </w:rPr>
        <w:t>358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8.10.2014 № 27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Ковалю Сергію Васильовичу, с. Заріччя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Цибаху Андрію Вячеславовичу, м. Устилуг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Ковальчуку Володимиру Володимировичу, с. Заріччя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Єгорушкіну Роману Васильовичу, с.Хмелівка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оболю Олександру Івановичу, с. Заріччя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обчуку Олександру Васильовичу, с. Заріччя – 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манюку Святославу Миколайовичу, с. Хмелівка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авчук Альоні Володимирівні, м. Устилуг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ележуку Анатолію Арсентійовичу, с. Жовтневе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ебідь Вірі Марківні, с. Овадне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- Оніщук Ользі Іванівні, с. Суходоли – 200 (двісті) грн.;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альчуку Сергію Миколайовичу, м.Устилуг– 2000 (дві тисячі) грн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78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</w:p>
    <w:p>
      <w:pPr>
        <w:pStyle w:val="Normal"/>
        <w:ind w:right="7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57:00Z</dcterms:created>
  <dc:creator>evtuh</dc:creator>
  <dc:description/>
  <cp:keywords/>
  <dc:language>en-US</dc:language>
  <cp:lastModifiedBy>Mirek</cp:lastModifiedBy>
  <cp:lastPrinted>2014-10-17T11:32:00Z</cp:lastPrinted>
  <dcterms:modified xsi:type="dcterms:W3CDTF">2014-11-03T09:18:00Z</dcterms:modified>
  <cp:revision>7</cp:revision>
  <dc:subject/>
  <dc:title> </dc:title>
</cp:coreProperties>
</file>